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орма N 28-М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)                             Соглас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 Министерством финансов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30.12.75 N 41-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иказом по Министер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дравоохранения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22.01.76 N 7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КЛАДНАЯ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 руководителя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..."................. 197 .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му ............................. Через кого .................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1351"/>
        <w:gridCol w:w="540"/>
        <w:gridCol w:w="1214"/>
        <w:gridCol w:w="810"/>
        <w:gridCol w:w="810"/>
        <w:gridCol w:w="94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смесей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 xml:space="preserve">измере- </w:t>
              <w:br/>
              <w:t xml:space="preserve">ния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Ве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Це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Шиф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фир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олакт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цидофильное молок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-кефир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-рис (овес, греча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о-рис (греча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орог кислый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орог пресный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ворог обезжиренны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цидофильная паст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ивки 10%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ивки 20%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ша 5% (манная,   </w:t>
              <w:br/>
              <w:t xml:space="preserve">гречневая из муки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ша 10%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таминизированный </w:t>
              <w:br/>
              <w:t xml:space="preserve">напиток (из плодов </w:t>
              <w:br/>
              <w:t xml:space="preserve">шиповника)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юре из фруктов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юре из овощей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тылки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тки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(получил) ................  Сдал (выдал) ...............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1</Characters>
  <CharactersWithSpaces>1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Министерство здравоохранения СССР</dc:creator>
  <dc:description/>
  <dc:language>en-US</dc:language>
  <cp:lastModifiedBy/>
  <dcterms:modified xsi:type="dcterms:W3CDTF">2011-10-30T09:59:00Z</dcterms:modified>
  <cp:revision>2</cp:revision>
  <dc:subject>Накладная</dc:subject>
  <dc:title>Накладная на получение детских питательных смесей молочно — раздаточными пунктами от молочных кухонь. Форма № 28-М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