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o.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ЕМ-СДАЧУ ПРОБ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датчик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учатель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рт спирта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ъем водно - спиртов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створа, дал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нцентрация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% (по объему)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личество безвод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пирта, дал 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дал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нял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пищевой промышленности СССР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прием-сдачу проб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