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прият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ХОД БУМАГИ И ПЕРЕПЛЕТ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081"/>
        <w:gridCol w:w="944"/>
        <w:gridCol w:w="1755"/>
        <w:gridCol w:w="1081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ерац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ли</w:t>
              <w:br/>
              <w:t xml:space="preserve">наиме- </w:t>
              <w:br/>
              <w:t>нование</w:t>
              <w:br/>
              <w:t>постав-</w:t>
              <w:br/>
              <w:t xml:space="preserve">щика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 </w:t>
              <w:br/>
              <w:t xml:space="preserve">счет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ли</w:t>
              <w:br/>
              <w:t xml:space="preserve">наиме- </w:t>
              <w:br/>
              <w:t>нование</w:t>
              <w:br/>
              <w:t xml:space="preserve">заказ- </w:t>
              <w:br/>
              <w:t xml:space="preserve">чика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и- </w:t>
              <w:br/>
              <w:t xml:space="preserve">тельный    </w:t>
              <w:br/>
              <w:t xml:space="preserve">транспорт- </w:t>
              <w:br/>
              <w:t xml:space="preserve">ный доку-  </w:t>
              <w:br/>
              <w:t xml:space="preserve">мент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 xml:space="preserve">суб-  </w:t>
              <w:br/>
              <w:t xml:space="preserve">счет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  <w:br/>
              <w:t xml:space="preserve">или др. до- </w:t>
              <w:br/>
              <w:t xml:space="preserve">кумента на  </w:t>
              <w:br/>
              <w:t xml:space="preserve">оприходова- </w:t>
              <w:br/>
              <w:t xml:space="preserve">ние    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674"/>
        <w:gridCol w:w="540"/>
        <w:gridCol w:w="676"/>
        <w:gridCol w:w="674"/>
        <w:gridCol w:w="1081"/>
        <w:gridCol w:w="675"/>
        <w:gridCol w:w="944"/>
        <w:gridCol w:w="676"/>
        <w:gridCol w:w="404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бумаги</w:t>
              <w:br/>
              <w:t xml:space="preserve">и переп-  </w:t>
              <w:br/>
              <w:t>летных ма-</w:t>
              <w:br/>
              <w:t xml:space="preserve">териалов  </w:t>
              <w:br/>
              <w:t xml:space="preserve">(сорт.    </w:t>
              <w:br/>
              <w:t xml:space="preserve">размер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1</w:t>
              <w:br/>
              <w:t xml:space="preserve">кв. </w:t>
              <w:br/>
              <w:t xml:space="preserve">м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 </w:t>
              <w:br/>
              <w:t xml:space="preserve">о  </w:t>
              <w:br/>
              <w:t xml:space="preserve">р  </w:t>
              <w:br/>
              <w:t xml:space="preserve">м  </w:t>
              <w:br/>
              <w:t xml:space="preserve">а  </w:t>
              <w:br/>
              <w:t xml:space="preserve">т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у </w:t>
              <w:br/>
              <w:t xml:space="preserve">м </w:t>
              <w:br/>
              <w:t xml:space="preserve">м </w:t>
              <w:br/>
              <w:t xml:space="preserve">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  <w:br/>
              <w:t>запи-</w:t>
              <w:br/>
              <w:t>си по</w:t>
              <w:br/>
              <w:t>скла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ту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п,</w:t>
              <w:br/>
              <w:t xml:space="preserve">ро- </w:t>
              <w:br/>
              <w:t xml:space="preserve">ле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в,</w:t>
              <w:br/>
              <w:t>кв. м,</w:t>
              <w:br/>
              <w:t xml:space="preserve">п/м,  </w:t>
              <w:br/>
              <w:t xml:space="preserve">штук, </w:t>
              <w:br/>
              <w:t xml:space="preserve">к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п,</w:t>
              <w:br/>
              <w:t xml:space="preserve">ро- </w:t>
              <w:br/>
              <w:t xml:space="preserve">ле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-  </w:t>
              <w:br/>
              <w:t xml:space="preserve">тов,  </w:t>
              <w:br/>
              <w:t>кв. м,</w:t>
              <w:br/>
              <w:t xml:space="preserve">п/м,  </w:t>
              <w:br/>
              <w:t xml:space="preserve">штук, </w:t>
              <w:br/>
              <w:t xml:space="preserve">кг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дал            Приня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Государственный комитет СССР по издательству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приход бумаги и переплетных материалов. Форма № 1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