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ления, хранения, отпуска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и нефтепродуктов на нефтебаз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вных пунктах и автозаправочных стан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Госкомнефтепродукта ССС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нефтепродукт ________________                      Форма N 27-Н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нефтебаза 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оскомнефтепродукт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15 августа 1985 г. N 06/21-8-44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КЛАДНАЯ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"____________ 19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ИНЯТЫЕ ОТРАБОТАННЫЕ НЕФТЕПРОДУК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я 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ппа отработанных нефтепродуктов 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1755"/>
        <w:gridCol w:w="1890"/>
        <w:gridCol w:w="946"/>
        <w:gridCol w:w="1349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брутт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тары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нетт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ется паспорт качества N ________________________________ лаборатории нефтебаз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дал _____________________          Принял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       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6</Characters>
  <CharactersWithSpaces>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9:00Z</dcterms:created>
  <dc:creator>Государственный комитет СССР по обеспечению нефтепродуктами</dc:creator>
  <dc:description/>
  <dc:language>en-US</dc:language>
  <cp:lastModifiedBy/>
  <dcterms:modified xsi:type="dcterms:W3CDTF">2011-10-30T09:59:00Z</dcterms:modified>
  <cp:revision>2</cp:revision>
  <dc:subject>Накладная</dc:subject>
  <dc:title>Накладная на принятые отработанные нефтепродукты. Форма № 27-Н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