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ДАЧУ В ПОДРАБОТКУ НЕСТАНДАРТ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КЛАДА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946"/>
        <w:gridCol w:w="1755"/>
        <w:gridCol w:w="297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, шт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г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, %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нестандарт- </w:t>
              <w:br/>
              <w:t xml:space="preserve">но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рописью, кг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 Приня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расшифровка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аборан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дработке нестандарт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215"/>
        <w:gridCol w:w="1621"/>
        <w:gridCol w:w="2294"/>
        <w:gridCol w:w="243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ешков, шт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нетто, кг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сорт   </w:t>
              <w:br/>
              <w:t xml:space="preserve">подработано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шки в количестве ___________ штук сданы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 по накладной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сдачу в подработку нестандартной продукции со склада. Отраслевая форма № ЗПП-1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