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6.01.2010 N 117, утвердивший Порядок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 ед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чет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таможен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КЛАДНАЯ 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кого ________________________ Подраздел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 Звание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50"/>
        <w:gridCol w:w="1756"/>
        <w:gridCol w:w="675"/>
        <w:gridCol w:w="1214"/>
        <w:gridCol w:w="946"/>
        <w:gridCol w:w="810"/>
        <w:gridCol w:w="945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по </w:t>
              <w:br/>
              <w:t>складской</w:t>
              <w:br/>
              <w:t xml:space="preserve">карточке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бо-</w:t>
              <w:br/>
              <w:t xml:space="preserve">вано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- </w:t>
              <w:br/>
              <w:t xml:space="preserve">щено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5"/>
        <w:gridCol w:w="2701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счет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счета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накладно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 Бухгалт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выдал ___________________________ Товар получи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5</Characters>
  <CharactersWithSpaces>1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Федеральная таможенная служба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списание имущества лично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