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раздел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КЛАДНАЯ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отпущены бланки виз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дата документа, по которому отпущены бланки виз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216"/>
        <w:gridCol w:w="1620"/>
        <w:gridCol w:w="945"/>
        <w:gridCol w:w="242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(с - по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                 Приня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просим подтверд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Федеральная миграционная служба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списание израсходованных бланков виз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