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08 г. N 2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444/у-П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: название учреж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: Спис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ладная N               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700"/>
        <w:gridCol w:w="945"/>
        <w:gridCol w:w="1619"/>
        <w:gridCol w:w="945"/>
        <w:gridCol w:w="945"/>
        <w:gridCol w:w="1890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.п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кроводач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НОР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сего:               Контей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_________________________________ Принял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5</Characters>
  <CharactersWithSpaces>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9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09:59:00Z</dcterms:modified>
  <cp:revision>2</cp:revision>
  <dc:subject>Накладная</dc:subject>
  <dc:title>Накладная на списание относительного брака. Форма № 444/у-П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