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44/у-П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название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Уничтожение бр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N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945"/>
        <w:gridCol w:w="1619"/>
        <w:gridCol w:w="945"/>
        <w:gridCol w:w="945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рово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ОР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сего:              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 Принял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уничтожение абсолютного брака. Форма № 444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