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фицированная форма No. ОС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ование организации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тчик 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структурного подразделения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ование структурного подразделения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КЛАДНАЯ         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ВНУТРЕННЕЕ ПЕРЕМЕЩЕНИЕ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КТОВ ОСНОВНЫХ СРЕДСТВ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755"/>
        <w:gridCol w:w="1349"/>
        <w:gridCol w:w="1081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- </w:t>
              <w:br/>
              <w:t>ретения (год</w:t>
              <w:br/>
              <w:t xml:space="preserve">выпуска,    </w:t>
              <w:br/>
              <w:t xml:space="preserve">постройк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5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788"/>
        <w:gridCol w:w="425"/>
        <w:gridCol w:w="381"/>
        <w:gridCol w:w="104"/>
        <w:gridCol w:w="789"/>
        <w:gridCol w:w="727"/>
      </w:tblGrid>
      <w:tr>
        <w:trPr>
          <w:trHeight w:val="240" w:hRule="atLeast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  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   </w:t>
            </w:r>
          </w:p>
        </w:tc>
      </w:tr>
      <w:tr>
        <w:trPr>
          <w:trHeight w:val="600" w:hRule="atLeast"/>
          <w:cantSplit w:val="true"/>
        </w:trPr>
        <w:tc>
          <w:tcPr>
            <w:tcW w:w="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- </w:t>
              <w:br/>
              <w:t>ретения (год</w:t>
              <w:br/>
              <w:t xml:space="preserve">выпуска,    </w:t>
              <w:br/>
              <w:t xml:space="preserve">постройки)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окументу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  (краткая  характеристика  технического  состоя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х средств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ы основ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Таб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л   ___________ _________ _____________ │         │ "_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ь   подпись   расшифровка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Таб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нял ___________ _________ _____________ │         │ "_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ь   подпись   расшифровка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инвентарной карточке  (книге)  учета  объекта  основ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мещение отмече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(бухгалтер) _____________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нутреннее перемещение объектов основных средств. Унифицированная форма № О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