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АКЛАДНАЯ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ВНУТРЕННЕЕ ПЕРЕМЕЩЕНИЕ, ПЕРЕДАЧУ ТОВАРОВ, ТА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350"/>
        <w:gridCol w:w="1349"/>
        <w:gridCol w:w="811"/>
        <w:gridCol w:w="1214"/>
        <w:gridCol w:w="1890"/>
      </w:tblGrid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итель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и-  </w:t>
              <w:br/>
              <w:t xml:space="preserve">рующий сче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-</w:t>
              <w:br/>
              <w:t xml:space="preserve">ное под- </w:t>
              <w:br/>
              <w:t xml:space="preserve">разделе- </w:t>
              <w:br/>
              <w:t xml:space="preserve">ние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- </w:t>
              <w:br/>
              <w:t>тель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-</w:t>
              <w:br/>
              <w:t xml:space="preserve">ное под- </w:t>
              <w:br/>
              <w:t xml:space="preserve">разделе- </w:t>
              <w:br/>
              <w:t xml:space="preserve">ние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- </w:t>
              <w:br/>
              <w:t>тель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,</w:t>
              <w:br/>
              <w:t xml:space="preserve">суб- </w:t>
              <w:br/>
              <w:t xml:space="preserve">сче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на-</w:t>
              <w:br/>
              <w:t>литичес-</w:t>
              <w:br/>
              <w:t xml:space="preserve">кого    </w:t>
              <w:br/>
              <w:t xml:space="preserve">уче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4995" w:type="dxa"/>
        <w:jc w:val="left"/>
        <w:tblInd w:w="4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"/>
        <w:gridCol w:w="290"/>
        <w:gridCol w:w="361"/>
        <w:gridCol w:w="100"/>
        <w:gridCol w:w="407"/>
        <w:gridCol w:w="363"/>
        <w:gridCol w:w="41"/>
        <w:gridCol w:w="320"/>
        <w:gridCol w:w="354"/>
        <w:gridCol w:w="81"/>
        <w:gridCol w:w="434"/>
        <w:gridCol w:w="362"/>
        <w:gridCol w:w="68"/>
        <w:gridCol w:w="439"/>
        <w:gridCol w:w="506"/>
      </w:tblGrid>
      <w:tr>
        <w:trPr>
          <w:trHeight w:val="240" w:hRule="atLeast"/>
          <w:cantSplit w:val="true"/>
        </w:trPr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, тара  </w:t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8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    </w:t>
            </w:r>
          </w:p>
        </w:tc>
        <w:tc>
          <w:tcPr>
            <w:tcW w:w="10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четным  </w:t>
              <w:br/>
              <w:t xml:space="preserve">ценам    </w:t>
            </w:r>
          </w:p>
        </w:tc>
      </w:tr>
      <w:tr>
        <w:trPr>
          <w:trHeight w:val="230" w:hRule="atLeast"/>
          <w:cantSplit w:val="true"/>
        </w:trPr>
        <w:tc>
          <w:tcPr>
            <w:tcW w:w="8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, харак-</w:t>
              <w:br/>
              <w:t xml:space="preserve">теристика  </w:t>
            </w:r>
          </w:p>
        </w:tc>
        <w:tc>
          <w:tcPr>
            <w:tcW w:w="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</w:r>
          </w:p>
        </w:tc>
        <w:tc>
          <w:tcPr>
            <w:tcW w:w="101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6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79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 </w:t>
              <w:br/>
              <w:t xml:space="preserve">коп.  </w:t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720" w:hRule="atLeast"/>
          <w:cantSplit w:val="true"/>
        </w:trPr>
        <w:tc>
          <w:tcPr>
            <w:tcW w:w="8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од- </w:t>
              <w:br/>
              <w:t xml:space="preserve">ном </w:t>
              <w:br/>
              <w:t>мес-</w:t>
              <w:br/>
              <w:t xml:space="preserve">те  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,</w:t>
              <w:br/>
              <w:t xml:space="preserve">штук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  </w:t>
            </w:r>
          </w:p>
        </w:tc>
        <w:tc>
          <w:tcPr>
            <w:tcW w:w="5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оротная сторона формы N ТОРГ-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┬───────────┬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, тара  │Сорт│  Единица  │       Отпущено      │ По учет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┬───┤    │ </w:t>
      </w:r>
      <w:r>
        <w:rPr/>
        <w:t>измерения ├──────────┬──────────┤   цен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- │код│    ├──────┬────┤количество│   масса  ├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 │   │    │наиме-│код ├────┬─────┼─────┬────┤цена, 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</w:t>
      </w:r>
      <w:r>
        <w:rPr/>
        <w:t>нова- │ по │в   │мест,│брут-│нет-│руб.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</w:t>
      </w:r>
      <w:r>
        <w:rPr/>
        <w:t>ние   │ОКЕИ│од- │штук │то   │то  │коп.  │ко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</w:t>
      </w:r>
      <w:r>
        <w:rPr/>
        <w:t>ном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</w:t>
      </w:r>
      <w:r>
        <w:rPr/>
        <w:t>мес-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</w:t>
      </w:r>
      <w:r>
        <w:rPr/>
        <w:t>те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┼────┼──────┼────┼────┼─────┼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│ 2 │  3 │   4  │  5 │  6 │  7  │  8  │  9 │  10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┼────┼──────┼────┼────┼─────┼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┼────┼──────┼────┼────┼─────┼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┼────┼──────┼────┼────┼─────┼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┼────┼──────┼────┼────┼─────┼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</w:t>
      </w:r>
      <w:r>
        <w:rPr/>
        <w:t>и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</w:t>
      </w:r>
      <w:r>
        <w:rPr/>
        <w:t>т.д.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┴────┴──────┴────┴────┼─────┼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Итого │     │     │    │   Х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┼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Всего по накладной │     │     │    │   Х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┴─────┴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тил _________________ _________ ___________________________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ару по количеству и надлежащему качеству на сумм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____________________ 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      подпись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1</Characters>
  <CharactersWithSpaces>4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внутреннее перемещение, передачу товаров, тары. Унифицированная форма № ТОРГ-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