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Ола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на возврат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12" мая 2010 г.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2160"/>
        <w:gridCol w:w="2429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ку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шт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   </w:t>
              <w:br/>
              <w:t xml:space="preserve">(с учетом НДС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возврат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щ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подошел  </w:t>
              <w:br/>
              <w:t xml:space="preserve">цвет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ронова         Миронова С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------------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  Полетаева        Полетаева О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азином  ------------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ла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,       Родванская     Родванская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нувший товар 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Суховская М.Г.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возврат това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