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7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, ис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обращения с вои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ми документам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ам гражданской обороны, чрезвыча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ям и ликвидации последствий стихи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дст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ЛАДНАЯ N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 __________________________ л/счет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Вашей доверенности (отчету) от_______ с/г за N _______ выданы Вашему представителю т. _______________________________________ следующие бланки воинских перевозочных документ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214"/>
        <w:gridCol w:w="946"/>
        <w:gridCol w:w="1485"/>
        <w:gridCol w:w="1079"/>
        <w:gridCol w:w="1081"/>
        <w:gridCol w:w="1214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за 1 шт.</w:t>
              <w:br/>
              <w:t xml:space="preserve">(руб.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ук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o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No.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формы</w:t>
              <w:br/>
              <w:t xml:space="preserve">1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бования формы</w:t>
              <w:br/>
              <w:t xml:space="preserve">2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бования формы</w:t>
              <w:br/>
              <w:t xml:space="preserve">3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лоны багажны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грамм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учета    </w:t>
              <w:br/>
              <w:t xml:space="preserve">бланков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ланк учета рас-</w:t>
              <w:br/>
              <w:t xml:space="preserve">ходования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, звание, подпис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рга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вание, подпис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__________________ Получил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андиру (начальнику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решок накладной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подтверждаю  получение  бланков  воинских перевоз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/треб. Ф. 1 серия ____ с No. ___ по No. ___ "__" шт. 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/треб. Ф. 2 серия ____ с No. ___ по No. ___ "__" шт. 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/треб. Ф. 3 серия ____ с No. ___ по No. ___ "__" шт. 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/багажн. серия ___ с No. ___ по No. ___ "__" шт. 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граммы _______ шт.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ы учета бланков _____ шт.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учета расходования _______ шт.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анки проверены полистно, все оказались в наличии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комиссии от "___"__________ 20__ г.  оприходованы в журнале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ов строгой отч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, звание, подпис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рга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                     звание, подпись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8</Characters>
  <CharactersWithSpaces>2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выдаваемые воинские перевозочные документ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