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43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: название отделения СПК (ОП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Экспеди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N   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945"/>
        <w:gridCol w:w="1621"/>
        <w:gridCol w:w="945"/>
        <w:gridCol w:w="945"/>
        <w:gridCol w:w="215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рово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ОР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сего:         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     Принял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передачи крови и ее компонентов из отделения СПК (ОПК) в отдел выдачи. Форма № 443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