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8.10.2003 N 157, в которых приведена данная форма, введены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2.8.46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анитарные правила по дезакти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ндивидуальной защит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ПРАЧЕЧНАЯ __________                      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КЛАДНА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ИЕМКЕ СРЕДСТВ ИНДИВИДУАЛЬНОЙ ЗАЩИТЫ НА ДЕЗАКТИВ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                мет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приятия)                        (или номер цех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944"/>
        <w:gridCol w:w="810"/>
        <w:gridCol w:w="541"/>
        <w:gridCol w:w="539"/>
        <w:gridCol w:w="675"/>
        <w:gridCol w:w="811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ИЗ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гряз- </w:t>
              <w:br/>
              <w:t xml:space="preserve">нения  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</w:t>
              <w:br/>
              <w:t>загряз-</w:t>
              <w:br/>
              <w:t xml:space="preserve">нения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 xml:space="preserve">средст- </w:t>
              <w:br/>
              <w:t xml:space="preserve">ва из-  </w:t>
              <w:br/>
              <w:t xml:space="preserve">мерения </w:t>
              <w:br/>
              <w:t xml:space="preserve">и дата  </w:t>
              <w:br/>
              <w:t xml:space="preserve">послед- </w:t>
              <w:br/>
              <w:t xml:space="preserve">ней по- </w:t>
              <w:br/>
              <w:t xml:space="preserve">верк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фа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ес в к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ДА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атериально отв.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УЧ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атериально отв.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по приемке средств индивидуальной защиты на дезактиваци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