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44/у-П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ая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Склад неапробированной пр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Группа  по  учету,  выбраковке  и  утилизации  крови  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2160"/>
        <w:gridCol w:w="945"/>
        <w:gridCol w:w="945"/>
        <w:gridCol w:w="1080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рвд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бра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ор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________________________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приема брака в группу по учету, выбраковки и утилизации крови и ее компонентов. Форма № 444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