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осковской южной таможни ЦТУ ГТК РФ от 12.03.2001 N 181, в котором приведена данная форма, введен в действие со 2 апрел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реметьевской и московской ю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международных поч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чтовая администрация подачи        НАКЛАДНАЯ СДАЧИ             CN 4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Наземные депеши,         (преж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перевозимые воздушным   С 18 би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е подачи накладной          путем (S.A.L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ата N,   указанный на от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е назначения накладно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рейса                              Дата отправки      Врем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эропорт прямой перегрузки           Аэропорт выгруз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LONDON - HEATHROW (LHR)              MONROVIA (MLW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┬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лучае использования               N контейнера       N печа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ейнера                           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┬──────────┬───────────────────────┬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 │Учреждение│Учреждение│Количество             │Вес брутто мешков и т.д.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пеши│подачи    │назначения├───────┬───────┬───────┼───────┬─────┬──────────┤чания 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мешков │мешков │мешков │Пись-  │СР   │Порожние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с пись-│СР и   │с      │менная │     │мешк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менной │посылок│порож- │коррес-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коррес-│без    │ними   │понден-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понден-│мешка  │мешками│ция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цией   │&lt;1&gt;    │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│          │</w:t>
      </w:r>
      <w:r>
        <w:rPr>
          <w:sz w:val="18"/>
          <w:szCs w:val="18"/>
        </w:rPr>
        <w:t>&lt;1&gt;    │       │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2     │     3    │   4   │   5   │   6   │   7   │  8  │    9 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        │       │       │       │   </w:t>
      </w:r>
      <w:r>
        <w:rPr>
          <w:sz w:val="18"/>
          <w:szCs w:val="18"/>
        </w:rPr>
        <w:t>кг  │ кг  │ кг &lt;2&gt;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│          │       │       │       │  </w:t>
      </w:r>
      <w:r>
        <w:rPr>
          <w:sz w:val="18"/>
          <w:szCs w:val="18"/>
        </w:rPr>
        <w:t>&lt;2&gt;  │ &lt;2&gt;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┼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┴──────────┴──────────┼───────┼───────┼───────┼───────┼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│       │       │       │       │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┴───────┴───────┴───────┴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личество мешков М и/или посылок без мешка должно указываться в графе "Примеч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г с десятыми дол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яющее          Служащий транспортной          Учреждение об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          компании/аэропорта           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а                Подпись                        Дат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7</Characters>
  <CharactersWithSpaces>3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сдачи наземных депеш о прибытии товаров. Форма № CN 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