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2/у-П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:            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ладная N        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    дата 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        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кого: Отделение учета движения и хранения запасами кров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"/>
        <w:gridCol w:w="1080"/>
        <w:gridCol w:w="1486"/>
        <w:gridCol w:w="945"/>
        <w:gridCol w:w="809"/>
        <w:gridCol w:w="1621"/>
        <w:gridCol w:w="945"/>
        <w:gridCol w:w="1079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,</w:t>
              <w:br/>
              <w:t xml:space="preserve">резус, </w:t>
              <w:br/>
              <w:t xml:space="preserve">KELL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-код/</w:t>
              <w:br/>
              <w:t xml:space="preserve">сер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го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ен</w:t>
              <w:br/>
              <w:t xml:space="preserve">д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дон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./</w:t>
              <w:br/>
              <w:t>постав.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компонента              Всего:             Ем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__________________________    Продукция доставлена с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мпературного режим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 утвержденными инструк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штам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выдачи крови и ее компонентов из отдела выдачи. Форма № 422/у-П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