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22/у-П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:     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кладная N 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   дата  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кого:  Отделение контроля и экспедиции готов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р.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215"/>
        <w:gridCol w:w="1080"/>
        <w:gridCol w:w="1485"/>
        <w:gridCol w:w="945"/>
        <w:gridCol w:w="809"/>
        <w:gridCol w:w="945"/>
        <w:gridCol w:w="675"/>
        <w:gridCol w:w="1081"/>
        <w:gridCol w:w="1484"/>
        <w:gridCol w:w="1081"/>
        <w:gridCol w:w="675"/>
        <w:gridCol w:w="1079"/>
      </w:tblGrid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,</w:t>
              <w:br/>
              <w:t xml:space="preserve">дата, </w:t>
              <w:br/>
              <w:t xml:space="preserve">резус, </w:t>
              <w:br/>
              <w:t xml:space="preserve">KELL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 </w:t>
              <w:br/>
              <w:t>штрих-код/</w:t>
              <w:br/>
              <w:t xml:space="preserve">сер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го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ен</w:t>
              <w:br/>
              <w:t xml:space="preserve">д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доно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./</w:t>
              <w:br/>
              <w:t>постав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реципиен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,</w:t>
              <w:br/>
              <w:t xml:space="preserve">резу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рас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рия</w:t>
              <w:br/>
              <w:t>болезни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сего:            Ем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 __________________               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.И.О.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выдачи крови и ее компонентов из отдела выдачи с учетом реципиентов. Форма № 422/у-П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