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за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ч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м транспорт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разец                          ГУ N 27 с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КОРЕШОК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ЕРЕСЫЛОЧНОЙ     │                  ПЕРЕСЫЛОЧ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НАКЛАДНОЙ       │                   НАКЛАД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АА 000000*      │                   АА 000000*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перевозку порожних │ На  перевозку  порожних  цистерн  для   цемент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истерн для цемента,  │ известковых  и  других  материалов,  перевозим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звестковых и других  │ насыпью,   хопперов-цементовозов, минераловозов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ов, перевози- │ зерновозов, апатитовозов, окатышевозов, платфор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ых насыпью, хопперов-│ для   перевозки  холоднокатаной  стали,   крыт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ментовозов,  мине-  │ вагонов для перевозки бумаги, крытых вагонов д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ловозов, зерновозов,│ перевозки  легковых   автомобилей,  двухъярус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патитовозов, окатыше-│ платформ  для  перевозки  легковых  автомобилей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зов, платформ для   │ цельнометаллических  грузовых  вагонов   (ЦМГВ)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возки холоднока-  │ транспортеров,  полувагонов,  платформ  и крыт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аной стали, крытых   │ вагонов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агонов для перевоз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умаги, крытых вагонов│ ┌──────────────────┬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ля перевозки легковых│ │                  │Номер вагона│  Род ваго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втомобилей, двухъяру-│ │                  ├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ных платформ для пе- │ ├──────────────────┴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возки легковых ав-  │ │Станция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мобилей, цельноме-  │ │и инфраструктура отправлен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аллических грузовых  │ │порожнего вагон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агонов (ЦМГВ), транс-│ ├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ртеров, полувагонов,│ │Станция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форм и крытых ва- │ │и инфраструктура назначения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нов.                │ │порожнего вагон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├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заполнения пере- │ │Отправитель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ылочной накладной    │ │Полное наименовани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       │ │организации,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агон N ____________  │ │выгрузившей груз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д вагона __________ │ ├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гружен ____________ │ │Наименование и код выгруженного груза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 │ │________,_ прибывшего ________________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полное наименование │ ├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 │ │Вагон выгружен полностью. Внутренняя и наруж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рганизации, выгру-  │ │ная поверхности очищены от остатков груза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 │ │Погрузочно-разгрузочные люки закрыты. Выгру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зившей груз)      │ │зочные устройства работают нормально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ле выгрузки вагон  │ ├──────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чищен от остатков    │ │                     │ Получатель груза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 │ │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указать от остатков  │ │                     │ Должность 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 │ │     Печать или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ких грузов, рекви-  │ │                     │ Подпись   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 │ │      штемпель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зитов крепления,    │ │                     │_______ число 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 │ │   грузополучателя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усора и т.п. вагон  │ │                     │________ мес. ____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очищен)        │ ├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│ </w:t>
      </w:r>
      <w:r>
        <w:rPr/>
        <w:t>Календарный штемпель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│ </w:t>
      </w:r>
      <w:r>
        <w:rPr/>
        <w:t>перевозчика на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груза      │ │ станции отправления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 │ │ порожнего вагона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должность и подпись  │ └─────────────────────┴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 │  Пересылочная накладная  заполняется на  пишущ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разборчиво)      │  машинке, штемпелями или чернилами. Пересылоч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┐ │  </w:t>
      </w:r>
      <w:r>
        <w:rPr/>
        <w:t>накладная     с     подчистками,     помарками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емпель получателя│ │  исправлениями, а  также заполненная  карандаш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┘ │  </w:t>
      </w:r>
      <w:r>
        <w:rPr/>
        <w:t>не принимае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7</Words>
  <Characters>4398</Characters>
  <CharactersWithSpaces>3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1:17:00Z</dcterms:modified>
  <cp:revision>2</cp:revision>
  <dc:subject>Накладная</dc:subject>
  <dc:title>Пересылочная накладная «АА» на перевозку порожних цистерн для цемента, известковых и других материалов, перевозимых насыпью, хопперов-цементовозов, минераловозов, зерновозов, апатитовозов, окатышевозов, платформ для перевозки холоднокатаной стали, крытых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