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за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ч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</w:t>
      </w:r>
      <w:r>
        <w:rPr/>
        <w:t>Образец             ГУ N 27 д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КОРЕШО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ЕРЕСЫЛОЧНОЙ       │              ПЕРЕСЫЛОЧ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КЛАДНОЙ         │                НАКЛАД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М             │                   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 перевозку порожнего│   На перевозку порожнего  бункерного полуваг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вагона или  порожней│ или  порожней  цистерны  из-под  слива   тем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истерны   из-под  слива│ нефтепродуктов,    следующей     по   заданн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мных   нефтепродуктов,│ регулировочному заданию МПС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едующей заданному   по│ Перевозчик _____________________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улировочному  заданию│┌──────────────────┬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ПС                     ││  Номер цистерны  │Тип калибровки│ 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│   </w:t>
      </w:r>
      <w:r>
        <w:rPr/>
        <w:t>(бункерного    │   цистерны   │    ос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│    </w:t>
      </w:r>
      <w:r>
        <w:rPr/>
        <w:t>полувагона)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истерна (бункерный по- │├────────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увагон) N ____________ ││        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-под ________________ │├──────────────────┴────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 ││Станц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указать наименование и ││и инфраструктура отправл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 ││порожней цистерн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код слитого темного   ││(бункерного полувагон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 │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ефтепродукта)      ││Отправитель (полно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итого _______________ ││наименование организации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полное наиме-  ││слившей или выгрузившей груз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 │├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ование организации,  ││Наименование и код груза,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 ││слитого из цистерны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ившей или выгрузившей ││(бункерного полувагона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груз)         │├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│</w:t>
      </w:r>
      <w:r>
        <w:rPr/>
        <w:t>Цистерна слита (бункерный полувагон выгружен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заполнения         ││полностью, внутренняя и наружная поверх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сылочной            ││котла (бункера) очищены от остатков груз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кладной ____________  ││грязи (шлама) и льд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├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││                     │ Агент получателя гру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уза ________________  │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должность и    ││                     │ Должность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одпись       ││                     │ Подпись  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разборчиво)     ││     Печать или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│      </w:t>
      </w:r>
      <w:r>
        <w:rPr/>
        <w:t>штемпель       │_______ число 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┐   ││   </w:t>
      </w:r>
      <w:r>
        <w:rPr/>
        <w:t>грузополучателя   │________ мес. ___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емпель получателя│   │├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груза       │   ││Календарный штемпель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┘   ││   </w:t>
      </w:r>
      <w:r>
        <w:rPr/>
        <w:t>перевозчика на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│</w:t>
      </w:r>
      <w:r>
        <w:rPr/>
        <w:t>станции отправления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│ </w:t>
      </w:r>
      <w:r>
        <w:rPr/>
        <w:t>порожней цистерны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│     </w:t>
      </w:r>
      <w:r>
        <w:rPr/>
        <w:t>(бункерного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│     </w:t>
      </w:r>
      <w:r>
        <w:rPr/>
        <w:t>полувагона)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└──────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</w:t>
      </w:r>
      <w:r>
        <w:rPr/>
        <w:t>Пересылочная  накладная   заполняется   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пишущей  машинке,  штемпелями  или   чернилам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Пересылочная    накладная    с     подчисткам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помарками, исправлениями,  а также  заполнен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карандашом не принимаетс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</w:t>
      </w:r>
      <w:r>
        <w:rPr/>
        <w:t>Грузоотправитель    в    соответствии    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Уставом железнодорожного транспорта  Российск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Федерации   несет   ответственность   за    вс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последствия  неправильности,   неточности  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неполноты сведений, указанных им в пересылоч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</w:t>
      </w:r>
      <w:r>
        <w:rPr/>
        <w:t>накладно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метка о составлении акта о недосливе цисте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наруженном в пункте нали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стерна (бункерный полувагон) прибыла под налив на ст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ж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числа _________________ месяца _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одписи, удостоверяющие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составление акта: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итель перевозчика ________________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итель отправителя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ли промывочно-                            │   Штемпель перевозчи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арочного пункта ______________________ │        на стан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9</Characters>
  <CharactersWithSpaces>4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1:17:00Z</dcterms:modified>
  <cp:revision>2</cp:revision>
  <dc:subject>Накладная</dc:subject>
  <dc:title>Пересылочная накладная «М» на перевозку порожнего бункерного полувагона или порожней цистерны из-под слива темных нефтепродуктов, следующей по заданному регулировочному заданию МПС (образец) (ГУ № 27 Д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