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село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ХОДНАЯ НАКЛАДНАЯ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й накладной возвращаю гражданин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ижеследующее имущество, изъятое у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отоколу об административном правонарушени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890"/>
        <w:gridCol w:w="2024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едмето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 оценке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и должность лица, сдавшего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лица, принявшего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Расходная накладная оформляется  в  двух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дин   экземпляр   которой  вместе   с   актом-оцен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ся  в  территориальный орган для  приобщ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околу,  а  второй  - остается у лица, на 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ого  находилось изъят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29:00Z</dcterms:modified>
  <cp:revision>2</cp:revision>
  <dc:subject>Накладная</dc:subject>
  <dc:title>Расходная накладная на возвращенное имущество владельцу, изъятое по делу об административном правонарушении в области, поднадзорной Федеральной службе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