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ООО "Раскон"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Расходная накладная от 20.04.2009 N 24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на возврат некачественного товара поставщику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────────┬────────────────────┬────────┬──────────┬─────────┬──────────────┬────────┬────────┬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     Товар     │  Единица измерения │   Вид  │Количество│   Цена  │      НДС     │  Сумма │ Причина│  Основание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 (наименование,├────────────┬───────┤упаковки│          │(с учетом├───────┬──────┤с учетом│возврата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характеристика,│Наименование│  Код  │        │          │  НДС),  │Ставка,│Сумма,│  НДС,  │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</w:t>
      </w:r>
      <w:r>
        <w:rPr/>
        <w:t>сорт, артикул)│            │по ОКЕИ│        │          │   руб.  │   %   │ руб. │  руб.  │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┼────────────┼───────┼────────┼──────────┼─────────┼───────┼──────┼────────┼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. │Тушенка        │Шт.         │879    │ж/б     │1 170     │47,20    │10     │4,29  │55 224  │Истек   │Акт по форме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говяжья, сорт  │            │       │550 гр. │          │         │       │      │        │срок    │N ТОРГ-2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высший         │            │       │        │          │         │       │      │        │годности│N 57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    │            │       │        │          │         │       │      │        │        │</w:t>
      </w:r>
      <w:r>
        <w:rPr/>
        <w:t>о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    │            │       │        │          │         │       │      │        │        │</w:t>
      </w:r>
      <w:r>
        <w:rPr/>
        <w:t>19.04.2009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──────────┴────────────┴───────┴────────┴──────────┴─────────┴───────┴──────┴────────┴────────┴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пуск груза решил: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закупок                Иванов С.С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 __________ ------------------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должность)         (подпись)    (расшифровка)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старший бухгалтер               Петров Н.И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 _________ ------------------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должность)        (подпись)    (расшифровка)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пуск груза произвел: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зав. складом                    Пеньков С.А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 _________ ------------------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должность)        (подпись)    (расшифровка)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</w:t>
      </w:r>
      <w:r>
        <w:rPr/>
        <w:t>М.П. "20" апрел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доверенности N 126Д от "17" марта 2009 г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данной генеральным директором ООО "Раскон" Смирновым П.О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оздрикову В.С.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ителю-экспедитору -------------------------------------------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кем, кому, организация, должность, Ф.И.О.)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уз принял: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итель-экспедитор              Гусев В.С.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 __________ --------------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должность)      (подпись)  (расшифровка)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уз получил: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ав. складом                Сергеев П.И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 __________ --------------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должность)      (подпись)  (расшифровка)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</w:t>
      </w:r>
      <w:r>
        <w:rPr/>
        <w:t>М.П. "21" апрел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2</Words>
  <Characters>6368</Characters>
  <CharactersWithSpaces>5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Хабарова Л.П.</dc:creator>
  <dc:description/>
  <dc:language>en-US</dc:language>
  <cp:lastModifiedBy/>
  <dcterms:modified xsi:type="dcterms:W3CDTF">2011-10-30T13:29:00Z</dcterms:modified>
  <cp:revision>2</cp:revision>
  <dc:subject>Накладная</dc:subject>
  <dc:title>Расходная накладная на возврат некачественного товара поставщик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