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Ветер перемен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ная накладная от 16.06.2010 N 1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озврат товара поставщику ООО "Свиридов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поставки от 17.05.2010 N 5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675"/>
        <w:gridCol w:w="944"/>
        <w:gridCol w:w="1080"/>
        <w:gridCol w:w="946"/>
        <w:gridCol w:w="1215"/>
        <w:gridCol w:w="1349"/>
        <w:gridCol w:w="1891"/>
        <w:gridCol w:w="1619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за</w:t>
              <w:br/>
              <w:t>единицу</w:t>
              <w:br/>
              <w:t xml:space="preserve">без  </w:t>
              <w:br/>
              <w:t xml:space="preserve">НДС, </w:t>
              <w:b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</w:t>
              <w:br/>
              <w:t>НДС, 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умма </w:t>
              <w:br/>
              <w:t xml:space="preserve">НДС  </w:t>
              <w:br/>
              <w:t>(на весь</w:t>
              <w:br/>
              <w:t>товар),</w:t>
              <w:br/>
              <w:t xml:space="preserve">руб.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товара </w:t>
              <w:br/>
              <w:t>с учетом</w:t>
              <w:br/>
              <w:t>НДС, руб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  <w:br/>
              <w:t xml:space="preserve">возврат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чайник</w:t>
              <w:br/>
              <w:t xml:space="preserve">"Bosch"      </w:t>
              <w:br/>
              <w:t xml:space="preserve">зеленого     </w:t>
              <w:br/>
              <w:t xml:space="preserve">цвет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0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60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60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 не     </w:t>
              <w:br/>
              <w:t>соответствует</w:t>
              <w:br/>
              <w:t xml:space="preserve">условиям     </w:t>
              <w:br/>
              <w:t xml:space="preserve">договора     </w:t>
              <w:br/>
              <w:t xml:space="preserve">поставки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N 7 от </w:t>
              <w:br/>
              <w:t>16.06.2010,</w:t>
              <w:br/>
              <w:t xml:space="preserve">накладная  </w:t>
              <w:br/>
              <w:t xml:space="preserve">N 254 от   </w:t>
              <w:br/>
              <w:t xml:space="preserve">07.06.2010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еселк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------------ А.П. Веселк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в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---------- Е.М. Рав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Ветер перемен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23     16    июня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веренности N --- от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ОО "Свиридов" менеджеру ООО "Свиридов" Селедкину Игор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кторови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ем, кому, организация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неджер      Селедкин      Селедкин И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 принял ------------ --------------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(подпись)     (расшифров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8</Characters>
  <CharactersWithSpaces>1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Елина Л.А.</dc:creator>
  <dc:description/>
  <dc:language>en-US</dc:language>
  <cp:lastModifiedBy/>
  <dcterms:modified xsi:type="dcterms:W3CDTF">2011-10-30T13:29:00Z</dcterms:modified>
  <cp:revision>2</cp:revision>
  <dc:subject>Накладная</dc:subject>
  <dc:title>Расходная накладная на возврат товара, не соответствующего оговоренным требованиям, поставщик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