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8.1997 No. 04-51/158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АЯ НАКЛАДНАЯ No. ___ 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стить _______________                Основание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944"/>
        <w:gridCol w:w="1755"/>
        <w:gridCol w:w="946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 отпущ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________________    Ст.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 выдал _____________________    Товар получил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0</Characters>
  <CharactersWithSpaces>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29:00Z</dcterms:modified>
  <cp:revision>2</cp:revision>
  <dc:subject>Накладная</dc:subject>
  <dc:title>Расходная наклад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