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1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03302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ОО "Омега", г. Омск ул. Нефтезаводская, 15,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 x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рганизация, адрес, номер телефона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22-81-18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 ИНН │ x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магазин N 2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труктурное подразделение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ДП │ x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операции │   x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РАСХОДНО-ПРИХОДНАЯ НАКЛАДНАЯ  │    25   │ 15.01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для мелкорозничной торговли)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давец              Кузмичева А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щено (кому) -----------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 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ладовщик              Степанцова О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          -----------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         фамилия, имя, от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535" w:type="dxa"/>
        <w:jc w:val="left"/>
        <w:tblInd w:w="7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521"/>
        <w:gridCol w:w="228"/>
        <w:gridCol w:w="289"/>
        <w:gridCol w:w="230"/>
        <w:gridCol w:w="64"/>
        <w:gridCol w:w="224"/>
        <w:gridCol w:w="1"/>
        <w:gridCol w:w="288"/>
        <w:gridCol w:w="288"/>
        <w:gridCol w:w="278"/>
        <w:gridCol w:w="126"/>
        <w:gridCol w:w="288"/>
        <w:gridCol w:w="396"/>
        <w:gridCol w:w="7"/>
        <w:gridCol w:w="346"/>
        <w:gridCol w:w="462"/>
        <w:gridCol w:w="131"/>
        <w:gridCol w:w="215"/>
        <w:gridCol w:w="403"/>
        <w:gridCol w:w="462"/>
      </w:tblGrid>
      <w:tr>
        <w:trPr>
          <w:trHeight w:val="240" w:hRule="atLeast"/>
          <w:cantSplit w:val="true"/>
        </w:trPr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 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-</w:t>
              <w:br/>
              <w:t>ти-</w:t>
              <w:br/>
              <w:t>кул</w:t>
              <w:br/>
              <w:t>то-</w:t>
              <w:br/>
              <w:t>ва-</w:t>
              <w:br/>
              <w:t xml:space="preserve">ра </w:t>
            </w:r>
          </w:p>
        </w:tc>
        <w:tc>
          <w:tcPr>
            <w:tcW w:w="2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2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мер,</w:t>
              <w:br/>
              <w:t>рост</w:t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-</w:t>
              <w:br/>
              <w:t xml:space="preserve">но- </w:t>
              <w:br/>
              <w:t xml:space="preserve">та, </w:t>
              <w:br/>
              <w:t xml:space="preserve">мо- </w:t>
              <w:br/>
              <w:t>дель</w:t>
            </w:r>
          </w:p>
        </w:tc>
        <w:tc>
          <w:tcPr>
            <w:tcW w:w="6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8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 </w:t>
            </w:r>
          </w:p>
        </w:tc>
        <w:tc>
          <w:tcPr>
            <w:tcW w:w="7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  </w:t>
              <w:br/>
              <w:t xml:space="preserve">обратно  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но</w:t>
              <w:br/>
              <w:t xml:space="preserve">на  </w:t>
              <w:br/>
              <w:t>сумму,</w:t>
              <w:br/>
              <w:t xml:space="preserve">руб. </w:t>
              <w:br/>
              <w:t xml:space="preserve">коп. </w:t>
            </w:r>
          </w:p>
        </w:tc>
      </w:tr>
      <w:tr>
        <w:trPr>
          <w:trHeight w:val="230" w:hRule="atLeast"/>
          <w:cantSplit w:val="true"/>
        </w:trPr>
        <w:tc>
          <w:tcPr>
            <w:tcW w:w="2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4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мас-</w:t>
              <w:br/>
              <w:t xml:space="preserve">са)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мас-</w:t>
              <w:br/>
              <w:t xml:space="preserve">са) 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4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360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енье     </w:t>
              <w:br/>
              <w:t xml:space="preserve">"Юбилейное"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</w:t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/с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-0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0-00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-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0-00</w:t>
            </w:r>
          </w:p>
        </w:tc>
      </w:tr>
      <w:tr>
        <w:trPr>
          <w:trHeight w:val="360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фир       </w:t>
              <w:br/>
              <w:t xml:space="preserve">"Лакомка"  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</w:t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/с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9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8-0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80-00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80-00</w:t>
            </w:r>
          </w:p>
        </w:tc>
      </w:tr>
      <w:tr>
        <w:trPr>
          <w:trHeight w:val="360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феты     </w:t>
              <w:br/>
              <w:t xml:space="preserve">"Ассорти"  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</w:t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/с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9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-0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00-00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60-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40-00</w:t>
            </w:r>
          </w:p>
        </w:tc>
      </w:tr>
      <w:tr>
        <w:trPr>
          <w:trHeight w:val="1920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1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30-00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0-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70-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ТОРГ-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5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"/>
        <w:gridCol w:w="255"/>
        <w:gridCol w:w="1018"/>
        <w:gridCol w:w="314"/>
        <w:gridCol w:w="314"/>
        <w:gridCol w:w="391"/>
        <w:gridCol w:w="1"/>
        <w:gridCol w:w="135"/>
        <w:gridCol w:w="85"/>
        <w:gridCol w:w="171"/>
        <w:gridCol w:w="393"/>
        <w:gridCol w:w="161"/>
        <w:gridCol w:w="70"/>
        <w:gridCol w:w="317"/>
        <w:gridCol w:w="392"/>
        <w:gridCol w:w="300"/>
        <w:gridCol w:w="52"/>
        <w:gridCol w:w="40"/>
        <w:gridCol w:w="470"/>
        <w:gridCol w:w="248"/>
        <w:gridCol w:w="38"/>
        <w:gridCol w:w="341"/>
        <w:gridCol w:w="471"/>
        <w:gridCol w:w="96"/>
        <w:gridCol w:w="19"/>
        <w:gridCol w:w="434"/>
        <w:gridCol w:w="627"/>
      </w:tblGrid>
      <w:tr>
        <w:trPr>
          <w:trHeight w:val="240" w:hRule="atLeast"/>
          <w:cantSplit w:val="true"/>
        </w:trPr>
        <w:tc>
          <w:tcPr>
            <w:tcW w:w="3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  </w:t>
            </w:r>
          </w:p>
        </w:tc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-</w:t>
              <w:br/>
              <w:t>ти-</w:t>
              <w:br/>
              <w:t>кул</w:t>
              <w:br/>
              <w:t>то-</w:t>
              <w:br/>
              <w:t>ва-</w:t>
              <w:br/>
              <w:t xml:space="preserve">ра </w:t>
            </w:r>
          </w:p>
        </w:tc>
        <w:tc>
          <w:tcPr>
            <w:tcW w:w="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3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мер,</w:t>
              <w:br/>
              <w:t>рост</w:t>
            </w:r>
          </w:p>
        </w:tc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-</w:t>
              <w:br/>
              <w:t xml:space="preserve">но- </w:t>
              <w:br/>
              <w:t xml:space="preserve">та, </w:t>
              <w:br/>
              <w:t xml:space="preserve">мо- </w:t>
              <w:br/>
              <w:t>дель</w:t>
            </w:r>
          </w:p>
        </w:tc>
        <w:tc>
          <w:tcPr>
            <w:tcW w:w="9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3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109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 </w:t>
            </w:r>
          </w:p>
        </w:tc>
        <w:tc>
          <w:tcPr>
            <w:tcW w:w="10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  </w:t>
              <w:br/>
              <w:t xml:space="preserve">обратно  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но</w:t>
              <w:br/>
              <w:t xml:space="preserve">на  </w:t>
              <w:br/>
              <w:t>сумму,</w:t>
              <w:br/>
              <w:t xml:space="preserve">руб. </w:t>
              <w:br/>
              <w:t xml:space="preserve">коп. </w:t>
            </w:r>
          </w:p>
        </w:tc>
      </w:tr>
      <w:tr>
        <w:trPr>
          <w:trHeight w:val="120" w:hRule="atLeast"/>
          <w:cantSplit w:val="true"/>
        </w:trPr>
        <w:tc>
          <w:tcPr>
            <w:tcW w:w="39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3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7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39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мас-</w:t>
              <w:br/>
              <w:t xml:space="preserve">са)  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мас-</w:t>
              <w:br/>
              <w:t xml:space="preserve">са)  </w:t>
            </w:r>
          </w:p>
        </w:tc>
        <w:tc>
          <w:tcPr>
            <w:tcW w:w="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6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br/>
              <w:t xml:space="preserve">Всего по накладной 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8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1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30-00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0-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70-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метки __________│Отпустил:              │Сдал обрат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</w:t>
      </w:r>
      <w:r>
        <w:rPr/>
        <w:t>кладовщик  Степанцова│   продавец   Кузмиче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------------ ----------│------------- 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  должность    подпись │  должность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</w:t>
      </w:r>
      <w:r>
        <w:rPr/>
        <w:t>О.Е. Степанцова    │     А.А. Кузмиче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-----------------------│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  расшифровка подписи  │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</w:t>
      </w:r>
      <w:r>
        <w:rPr/>
        <w:t>тр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Принял на сумму -------│Принял на сумму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тысячи двести тридцать │шестьсот шестьдеся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-----------------------│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        прописью       │        пропис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│                </w:t>
      </w:r>
      <w:r>
        <w:rPr/>
        <w:t>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__________ руб. __ коп.│__________ руб. --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ве тысячи пятьсот семьдесят    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ги в сумме ---------------------------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15    января   2009      1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иходовал по кассовому ордеру от "--" ---------- ---- г. N 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нькова    Е.С. Пень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3</Characters>
  <CharactersWithSpaces>4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Семенихин В.В.</dc:creator>
  <dc:description/>
  <dc:language>en-US</dc:language>
  <cp:lastModifiedBy/>
  <dcterms:modified xsi:type="dcterms:W3CDTF">2011-10-30T13:29:00Z</dcterms:modified>
  <cp:revision>2</cp:revision>
  <dc:subject>Накладная</dc:subject>
  <dc:title>Расходно-приходная накладная (для мелкорозничной торговли). Унифицированная форма № ТОРГ-14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