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СХОДНО - ПРИХОДНАЯ НАКЛАДНАЯ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для мелкорозничной торговли)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щено (кому) 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         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455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548"/>
        <w:gridCol w:w="134"/>
        <w:gridCol w:w="209"/>
        <w:gridCol w:w="210"/>
        <w:gridCol w:w="257"/>
        <w:gridCol w:w="5"/>
        <w:gridCol w:w="262"/>
        <w:gridCol w:w="263"/>
        <w:gridCol w:w="146"/>
        <w:gridCol w:w="220"/>
        <w:gridCol w:w="262"/>
        <w:gridCol w:w="263"/>
        <w:gridCol w:w="65"/>
        <w:gridCol w:w="249"/>
        <w:gridCol w:w="262"/>
        <w:gridCol w:w="164"/>
        <w:gridCol w:w="151"/>
        <w:gridCol w:w="262"/>
        <w:gridCol w:w="262"/>
      </w:tblGrid>
      <w:tr>
        <w:trPr>
          <w:trHeight w:val="240" w:hRule="atLeast"/>
          <w:cantSplit w:val="true"/>
        </w:trPr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>рост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- </w:t>
              <w:br/>
              <w:t xml:space="preserve">та, </w:t>
              <w:br/>
              <w:t xml:space="preserve">мо- </w:t>
              <w:br/>
              <w:t>дель</w:t>
            </w:r>
          </w:p>
        </w:tc>
        <w:tc>
          <w:tcPr>
            <w:tcW w:w="6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</w:t>
              <w:br/>
              <w:t xml:space="preserve">обратно </w:t>
            </w:r>
          </w:p>
        </w:tc>
        <w:tc>
          <w:tcPr>
            <w:tcW w:w="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ано</w:t>
              <w:br/>
              <w:t xml:space="preserve">на  </w:t>
              <w:br/>
              <w:t>сум-</w:t>
              <w:br/>
              <w:t xml:space="preserve">му, </w:t>
              <w:br/>
              <w:t>руб.</w:t>
              <w:br/>
              <w:t>коп.</w:t>
            </w:r>
          </w:p>
        </w:tc>
      </w:tr>
      <w:tr>
        <w:trPr>
          <w:trHeight w:val="230" w:hRule="atLeast"/>
          <w:cantSplit w:val="true"/>
        </w:trPr>
        <w:tc>
          <w:tcPr>
            <w:tcW w:w="2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┬───┬────┬────┬────┬───────────┬────┬──────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 Товар       │Ар-│Сорт│Раз-│Пол-│  Единица  │Це- │ Отпущено │   Сдано  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────┬───┤ти-│    │мер,│но- │ измерения │на, │          │  обратно │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аименование│код│кул│    │рост│та, ├──────┬────┤руб.├─────┬────┼─────┬────┤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            │   │то-│    │    │мо- │наиме-│код │коп.│коли-│сум-│коли-│сум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            │   │ва-│    │    │дель│нова- │ по │    │чест-│ма, │чест-│ма, │м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     │   │ра │    │    │    │ние   │ОКЕИ│    │во   │руб.│во  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</w:t>
      </w:r>
      <w:r>
        <w:rPr/>
        <w:t>(мас-│коп.│(мас-│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</w:t>
      </w:r>
      <w:r>
        <w:rPr/>
        <w:t>са)  │    │са)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┼────┼────┼────┼──────┼────┼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2     │ 3 │ 4 │  5 │  6 │  7 │   8  │  9 │ 10 │ 11  │ 12 │ 13  │ 14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┼────┼────┼────┼──────┼────┼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┼────┼────┼────┼──────┼────┼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┼────┼────┼────┼──────┼────┼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┼────┼────┼────┼──────┼────┼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</w:t>
      </w:r>
      <w:r>
        <w:rPr/>
        <w:t>и т.д.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│    │    │    │      │    │   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┴───┴────┴────┴────┴──────┴────┴────┼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того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сего по накладной │ 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┴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и __________│Отпустил:                │Сдал обрат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 ___________│_________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должность     подпись  │  должность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расшифровка подписи   │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Принял на сумму _________│Принял на сумму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        прописью         │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____________ руб. __ коп.│____________ руб.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л по кассовому ордеру от "__"___________ 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6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9:00Z</dcterms:modified>
  <cp:revision>2</cp:revision>
  <dc:subject>Накладная</dc:subject>
  <dc:title>Расходно-приходная накладная (для мелкорозничной торговли). Унифицированная форма № ТОРГ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