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03302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Товар", г. Москва,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403704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-грузоотправитель, адрес,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л. Большая Новодмитровская, д. 14, стр. 2       │   3004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телефон, факс, банковские реквизиты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Центральный склад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Товар", г. Москва,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ул. Большая Новодмитровская,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. 14, стр. 2,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/с 40702810900290000048 в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АО "Внешторгбанк" г. Москвы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------------------------------- по ОКПО │ 403704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, адрес, телефон,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кс, банковские реквизиты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н же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------------------------------------- по ОКПО │ 403704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рганизация, адрес, телефон,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факс, банковские реквизиты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ОО "Рынок", г. Москва,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олгоградский пр-т, д. 34,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ел. 175-75-75,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/с 40702810538180130521 в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Б "Альфа" г. Москвы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------------------------------------ по ОКПО │ 403704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, адрес, телефон,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акс, банковские реквизиты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оговор                               │ номер │    27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-------------------------------------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оговор, заказ-наряд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дата  │12.10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Транспортная накладная │ номер │    34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дата  │16.10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ТОВАРНАЯ НАКЛАДНАЯ │   567   │ 16.10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25"/>
        <w:gridCol w:w="656"/>
        <w:gridCol w:w="154"/>
        <w:gridCol w:w="385"/>
        <w:gridCol w:w="425"/>
        <w:gridCol w:w="115"/>
        <w:gridCol w:w="386"/>
        <w:gridCol w:w="309"/>
        <w:gridCol w:w="308"/>
        <w:gridCol w:w="386"/>
        <w:gridCol w:w="116"/>
        <w:gridCol w:w="347"/>
        <w:gridCol w:w="463"/>
        <w:gridCol w:w="269"/>
        <w:gridCol w:w="193"/>
        <w:gridCol w:w="463"/>
        <w:gridCol w:w="154"/>
        <w:gridCol w:w="464"/>
        <w:gridCol w:w="462"/>
        <w:gridCol w:w="155"/>
        <w:gridCol w:w="462"/>
        <w:gridCol w:w="618"/>
      </w:tblGrid>
      <w:tr>
        <w:trPr>
          <w:trHeight w:val="240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</w:t>
            </w:r>
          </w:p>
        </w:tc>
        <w:tc>
          <w:tcPr>
            <w:tcW w:w="9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упаков-</w:t>
              <w:br/>
              <w:t xml:space="preserve">ки     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брут-</w:t>
              <w:br/>
              <w:t xml:space="preserve">то   </w:t>
            </w:r>
          </w:p>
        </w:tc>
        <w:tc>
          <w:tcPr>
            <w:tcW w:w="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   </w:t>
              <w:br/>
              <w:t xml:space="preserve">нет- </w:t>
              <w:br/>
              <w:t xml:space="preserve">то)  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без  </w:t>
              <w:br/>
              <w:t xml:space="preserve">учета 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с   </w:t>
              <w:br/>
              <w:t>учетом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120" w:hRule="atLeast"/>
          <w:cantSplit w:val="true"/>
        </w:trPr>
        <w:tc>
          <w:tcPr>
            <w:tcW w:w="3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характеристи-</w:t>
              <w:br/>
              <w:t>ка, сорт, ар-</w:t>
              <w:br/>
              <w:t xml:space="preserve">тикул товара 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феты      </w:t>
              <w:br/>
              <w:t xml:space="preserve">"Лакомка"   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641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к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,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,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00,0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феты      </w:t>
              <w:br/>
              <w:t xml:space="preserve">"Дюшес"     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64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робк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,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,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0,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40,00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 </w:t>
              <w:br/>
              <w:t xml:space="preserve">т.д.  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,00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4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44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┬───────────┬────┬──────────┬─────┬─────┬─────┬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   Товар      │  Единица  │Вид │Количество│Масса│Коли-│Цена,│Сум-│   НДС   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──────┬───┤ измерения │упа-├────┬─────┤брут-│чест-│руб. │ма  ├─────┬────┤ма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нование,│код├──────┬────┤ков-│в   │мест,│то   │во   │коп. │без │став-│сум-│у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характеристи-│   │наиме-│код │ки  │од- │штук │     │(мас-│     │уче-│ка, %│ма, │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ки, сорт,    │   │нова- │ по │    │ном │     │     │са   │     │та  │     │руб.│НД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артикул това-│   │ние   │ОКЕИ│    │мес-│     │     │нет- │     │НДС,│     │коп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           │   │      │    │    │те  │     │     │то)  │     │руб.│     │ 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</w:t>
      </w:r>
      <w:r>
        <w:rPr/>
        <w:t>коп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2      │ 3 │   4  │ 5  │ 6  │ 7  │  8  │  9  │  10 │ 11  │ 12 │ 13  │ 14 │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┼──────┼────┼────┼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</w:t>
      </w:r>
      <w:r>
        <w:rPr/>
        <w:t>и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</w:t>
      </w:r>
      <w:r>
        <w:rPr/>
        <w:t>т.д.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│      │    │    │    │     │     │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┴───┴──────┴────┴────┴────┼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того │     │     │     │  Х  │    │  Х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┼─────┼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сего по накладной │     │     │     │  Х  │    │  Х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┴─────┴─────┴─────┴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накладная имеет приложение на ------------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держит ----------------------------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двести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Масса груза (нетто) ------------- │     2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прописью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двадцать                      двести сорок │     2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мест -------- Масса груза (брутто) -----------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описью                        прописью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</w:t>
      </w:r>
      <w:r>
        <w:rPr/>
        <w:t>1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 (паспорта, сертифика- │По доверенности N 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двух               │        октября 2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 и т.п.) на -------------------│от "16" ------------------ год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описью      │         ООО "Рынок"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стах                           │         экспедит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евять   │         Ветрову В.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пущено на сумму ---------│выданной 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описью │         кем, кому (организац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яч четыреста                  │           должность, фамил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рок                     00     │                 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 руб. --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м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ирек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груза разрешил 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олж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нязев         Князев К.К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 ----------------------│                 Экспеди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    расшифровка подписи │Груз принял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Ветров        Ветров В.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(старший) бухгалтер      │---------- 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аркина       Маркина М.М.     │ подпись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 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ладовщ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груза произвел -----------│Груз получил грузополуч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олжность │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икова       Новикова Н.Н.    │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 ----------------------│___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   расшифровка подписи  │ подпись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ктября 2008        │             октября 2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.П.  "16" ------------ года   │  М.П.  "16" ------------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5</Characters>
  <CharactersWithSpaces>9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Либерман К.А.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. Унифицированная форма № ТОРГ-1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