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6 N ВЕ-6-26/15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└───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┬────────┬───────────┬───────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ля выписки на ПЭВМ    │        │ОТПРАВИТЕЛЬ│ПОЛУЧАТЕЛЬ│        Типовая форма N ТН-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 соблюдением всех рек-├────────┼───────────┼──────────┤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изитов типовой формы  │Код УНН │           │          │  УТВЕРЖДЕ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N ТН-2                 ├────────┼───────────┼──────────┤  Постановление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-й экз. - получателю  │  Код   │           │          │  финансов Республи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-й экз. - отправителю │ ОКЮЛП  │           │          │  Белару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├────────┼───────────┼──────────┤  </w:t>
      </w:r>
      <w:r>
        <w:rPr>
          <w:sz w:val="16"/>
          <w:szCs w:val="16"/>
        </w:rPr>
        <w:t>14.05.2001 N 5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</w:t>
      </w:r>
      <w:r>
        <w:rPr>
          <w:sz w:val="16"/>
          <w:szCs w:val="16"/>
        </w:rPr>
        <w:t>ЛИЦЕНЗИЯ│           │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┴────────┴───────────┴─────────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┌─────────────┐         ┌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┬───────────────────────────────────────┤             ├─────────┤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2   │           ТОВАРНАЯ НАКЛАДНАЯ          │││││││││││││││         │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ИВ│        на отпуск и оприходование      │││││││││││││││         │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│     </w:t>
      </w:r>
      <w:r>
        <w:rPr>
          <w:sz w:val="16"/>
          <w:szCs w:val="16"/>
        </w:rPr>
        <w:t>товарно-материальных ценностей    │   0000000   ├─────────┤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┴───────────────────────────────────────┴─────────────┘         └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</w:t>
      </w:r>
      <w:r>
        <w:rPr>
          <w:sz w:val="16"/>
          <w:szCs w:val="16"/>
        </w:rPr>
        <w:t>УЗО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9</Characters>
  <CharactersWithSpaces>3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ая налоговая служба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ая накладная на отпуск и оприходование товарно-материальных ценностей. Типовая форма № ТН-2 (2 серия И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