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2.2006 N ВЕ-6-26/158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┬────────┬───────────┬─────────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Для выписки на ПЭВМ с  │        │ОТПРАВИТЕЛЬ│ПОЛУЧАТЕЛЬ│        Типовая форма N ТН-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облюдением всех рекви-├────────┼───────────┼──────────┤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зитов типовой формы    │Код УНН │           │          │  УТВЕРЖДЕН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N ТН-2                 ├────────┼───────────┼──────────┤  Постановление Министер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-й экз. - получателю  │  Код   │           │          │  финансов Республик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-й экз. - отправителю │ ОКЮЛП  │           │          │  Беларусь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├────────┼───────────┼──────────┤  </w:t>
      </w:r>
      <w:r>
        <w:rPr>
          <w:sz w:val="16"/>
          <w:szCs w:val="16"/>
        </w:rPr>
        <w:t>14.05.2001 N 5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</w:t>
      </w:r>
      <w:r>
        <w:rPr>
          <w:sz w:val="16"/>
          <w:szCs w:val="16"/>
        </w:rPr>
        <w:t>КОПИЯ         │ЛИЦЕНЗИЯ│           │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┴────────┴───────────┴──────────┘                ┌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ерия ХД                                                             │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ТОВАРНАЯ НАКЛАДНАЯ         │││││││││││││          │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на отпуск и оприходование     │││││││││││││          │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товарно-материальных ценностей      0000000             │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└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</w:t>
      </w:r>
      <w:r>
        <w:rPr>
          <w:sz w:val="16"/>
          <w:szCs w:val="16"/>
        </w:rPr>
        <w:t>УЗОР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1</Characters>
  <CharactersWithSpaces>2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Федеральная налоговая служба</dc:creator>
  <dc:description/>
  <dc:language>en-US</dc:language>
  <cp:lastModifiedBy/>
  <dcterms:modified xsi:type="dcterms:W3CDTF">2011-10-30T17:44:00Z</dcterms:modified>
  <cp:revision>2</cp:revision>
  <dc:subject>Накладная</dc:subject>
  <dc:title>Товарная накладная на отпуск и оприходование товарно-материальных ценностей. Типовая форма № ТН-2 (серия Х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