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o. 2-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20.08.1986 No.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СЕРИЯ No. _____                   ОКУДТ        │09038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ТОВАРНАЯ НАКЛАДНАЯ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 ПЕРЕВОЗКУ ТОВАРОВ В ТОРГОВЛЕ            Служ. зн.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авщик ____________________________________________   No. ТН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наименование организации, адрес, No. р/с,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  Дата вып. ТН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именование банка)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отправитель _____________________________________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полное наименование организации, адрес)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получатель ______________________________________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полное наименование организации, адрес)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___________________________________________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полное наименование организации, адрес, No. р/с,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аименование банка)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____________________________________________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договор, заказ - наряд, No., дата)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ейнер No. _____ Автомоби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накладная No. _________________ от "__"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1216"/>
        <w:gridCol w:w="1890"/>
        <w:gridCol w:w="675"/>
        <w:gridCol w:w="944"/>
        <w:gridCol w:w="675"/>
        <w:gridCol w:w="811"/>
        <w:gridCol w:w="810"/>
        <w:gridCol w:w="675"/>
        <w:gridCol w:w="808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по   </w:t>
              <w:br/>
              <w:t xml:space="preserve">скл. </w:t>
              <w:br/>
              <w:t>карт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прей-</w:t>
              <w:br/>
              <w:t>скуранта</w:t>
              <w:br/>
              <w:t>и допол-</w:t>
              <w:br/>
              <w:t xml:space="preserve">нение к </w:t>
              <w:br/>
              <w:t xml:space="preserve">нему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икул </w:t>
              <w:br/>
              <w:t xml:space="preserve">или No. </w:t>
              <w:br/>
              <w:t>по прей-</w:t>
              <w:br/>
              <w:t>скуранту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а, ед.  </w:t>
              <w:br/>
              <w:t xml:space="preserve">изм. и др.   </w:t>
              <w:br/>
              <w:t>потребительс-</w:t>
              <w:br/>
              <w:t xml:space="preserve">кие признак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</w:t>
              <w:br/>
              <w:t>мес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(брут-</w:t>
              <w:br/>
              <w:t xml:space="preserve">то)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</w:t>
              <w:br/>
              <w:t xml:space="preserve">то- </w:t>
              <w:br/>
              <w:t xml:space="preserve">ва- </w:t>
              <w:br/>
              <w:t xml:space="preserve">ров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(масса   </w:t>
              <w:br/>
              <w:t xml:space="preserve">нетто)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а-</w:t>
              <w:br/>
              <w:t>ряже-</w:t>
              <w:br/>
              <w:t xml:space="preserve">н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-</w:t>
              <w:br/>
              <w:t xml:space="preserve">щено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ая накладная имеет приложение на _________________ листах на  бланках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 и содержит __________________________ порядковых номеров за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наименований ______________ Масса груза (нетто) 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(прописью)                       (прописью)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мест ______________________ Масса груза (брутто) 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прописью)                            (прописью) └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(паспорта,                 По доверенности No. _____________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ы и т.п.) на _____________  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описью)   Выданно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                                                   (кем, 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отпущено на сумму ____________  Груз к перевозке приня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разрешил ____________________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подпись)  (при личном приеме товара по кол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(ст.) бухгалтер ________________  ассорт.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       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груза произвел ______________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    Ф.И.О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.П. ┌────────────────────┐           Груз получил 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"__"________ 19__ г.│                             (должность, Ф.И.О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┘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рузополучател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Штамп предприятия грузополуч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3</Characters>
  <CharactersWithSpaces>3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Министерство торговли РСФСР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ая накладная на перевозку товаров в торговле. Специализированная форма № 2-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