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o. 3-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1986 No.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ЕРИЯ No. _____                     ОКУДТ        │09038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ТОВАРНАЯ НАКЛАДНАЯ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ПЕРЕВОЗКУ ТОВАРОВ В ТОРГОВЛЕ              Служ. зн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_    No. ТН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организации, адрес, No. р/с,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Дата вып. Т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наименование банка)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полное наименование организации, адрес)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полное наименование организации, адрес)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полное наименование организации, адрес, р/с,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именование банка)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_____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договор, заказ - наряд, No., дата)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No. ______ Автомоби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рка, гос.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o. ___________________ от "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6"/>
        <w:gridCol w:w="1889"/>
        <w:gridCol w:w="676"/>
        <w:gridCol w:w="945"/>
        <w:gridCol w:w="539"/>
        <w:gridCol w:w="1081"/>
        <w:gridCol w:w="675"/>
        <w:gridCol w:w="809"/>
        <w:gridCol w:w="405"/>
        <w:gridCol w:w="81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о   </w:t>
              <w:br/>
              <w:t xml:space="preserve">скл. </w:t>
              <w:br/>
              <w:t>карт.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прей-</w:t>
              <w:br/>
              <w:t>скуранта</w:t>
              <w:br/>
              <w:t>и допол-</w:t>
              <w:br/>
              <w:t xml:space="preserve">нение к </w:t>
              <w:br/>
              <w:t xml:space="preserve">нем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</w:t>
              <w:br/>
              <w:t xml:space="preserve">или No. </w:t>
              <w:br/>
              <w:t>по прей-</w:t>
              <w:br/>
              <w:t>скуранту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ед.  </w:t>
              <w:br/>
              <w:t xml:space="preserve">изм. и др.   </w:t>
              <w:br/>
              <w:t>потребительс-</w:t>
              <w:br/>
              <w:t xml:space="preserve">кие признак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>мес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брут-</w:t>
              <w:br/>
              <w:t xml:space="preserve">то)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масса </w:t>
              <w:br/>
              <w:t xml:space="preserve">нетто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и, </w:t>
              <w:br/>
              <w:t xml:space="preserve">накидки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__________________ листах на бланка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 и содержит 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наименований ____________ Масса груза (нетто) _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рописью)                      (прописью)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____________________ Масса груза (брутто) __________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прописью)                            (прописью) └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 (паспорта,                 │ По доверенности No. __________ от "__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ты и т.п.) на ______________ │ ____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прописью)   │ Выданной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стах                                │                  (кем, ко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пущено на сумму _____________ │ Груз к перевозке принял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прописью)   │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разрешил _____________________ │           (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должность, подпись)  │ При личном приеме товара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. (ст.) бухгалтер _________________ │ количеству и ассортименту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дпись)     │                           (долж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произвел _______________ │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подпись)    │                Ф.И.О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┌────────────────────┐           │ Груз получил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"__"________ 19__ г.│           │                 (должность, Ф.И.О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┘           │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</w:t>
      </w:r>
      <w:r>
        <w:rPr/>
        <w:t>подпись грузополучате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</w:t>
      </w:r>
      <w:r>
        <w:rPr/>
        <w:t>Штамп предприятия груз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9</Characters>
  <CharactersWithSpaces>3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перевозку товаров в торговле. Специализированная форма № 3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