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o. 4-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1986 No.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СЕРИЯ No. _____                     ОКУДТ        │09038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ТОВАРНАЯ НАКЛАДНАЯ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ПЕРЕВОЗКУ ТОВАРОВ В ТОРГОВЛЕ              Служ. зн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авщик ___________________________________________   No. ТН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полное наименование организации, адрес,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   Дата вып. ТН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No. р/с, наименование банка)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отправитель 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лное наименование организации, адрес)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ополучатель _____________________________________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лное наименование организации, адрес)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______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полное наименование организации, адрес, No. р/с,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говор, заказ - наряд, No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 No. ________ Автомоби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арка, гос.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ая накладная No. ______________ от "__"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214"/>
        <w:gridCol w:w="1891"/>
        <w:gridCol w:w="674"/>
        <w:gridCol w:w="945"/>
        <w:gridCol w:w="541"/>
        <w:gridCol w:w="1080"/>
        <w:gridCol w:w="674"/>
        <w:gridCol w:w="810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о   </w:t>
              <w:br/>
              <w:t xml:space="preserve">скл. </w:t>
              <w:br/>
              <w:t>карт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прей-</w:t>
              <w:br/>
              <w:t>скуранта</w:t>
              <w:br/>
              <w:t>и допол-</w:t>
              <w:br/>
              <w:t xml:space="preserve">нение к </w:t>
              <w:br/>
              <w:t xml:space="preserve">нему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икул </w:t>
              <w:br/>
              <w:t xml:space="preserve">или No. </w:t>
              <w:br/>
              <w:t>по прей-</w:t>
              <w:br/>
              <w:t>скуранту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, ед.  </w:t>
              <w:br/>
              <w:t xml:space="preserve">изм. и др.   </w:t>
              <w:br/>
              <w:t>потребительс-</w:t>
              <w:br/>
              <w:t xml:space="preserve">кие признак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>мес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 xml:space="preserve">брут- </w:t>
              <w:br/>
              <w:t xml:space="preserve">то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то-</w:t>
              <w:br/>
              <w:t>ва-</w:t>
              <w:br/>
              <w:t xml:space="preserve">р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масса </w:t>
              <w:br/>
              <w:t xml:space="preserve">нетто)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ая накладная имеет приложение на ________________ листах, на бланках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 и содержит __________________________ порядковых номеров за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наименований ______________ Масса груза (нетто) 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описью                         прописью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мест ______________________ Масса груза (брутто) __________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писью                             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 (паспорта,               │ По доверенности No. ____________ от "__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тификаты и т.п.) на ____________ │ ______________ 19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описью   │ выданной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     </w:t>
      </w:r>
      <w:r>
        <w:rPr/>
        <w:t>кем, к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ста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отпущено на сумму ___________ │ Груз к перевозке принял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описью   │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разрешил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должность, подпись  │ При личном приеме товара по кол.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ассортименту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. (ст.) бухгалтер _______________ │                      должно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под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уск груза произвел _____________ │                  Ф.И.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Штамп предприятия грузо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┌──────────────────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"__"________ 19__ г.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┘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2</Characters>
  <CharactersWithSpaces>3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Министерство торговли РСФСР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перевозку товаров в торговле. Специализированная форма № 4-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