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Специализированная форма No. 1-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иказом Минторга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от 20.08.86 No. 20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СЕРИЯ No. _____                    ОКУДТ        │090380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ТОВАРНАЯ НАКЛАДНАЯ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НА ПЕРЕВОЗКУ ТОВАРОВ В ТОРГОВЛЕ             Служ. зн.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ставщик ___________________________________________   No. ТН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(наименование организации, адрес, No. р/с,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   Дата вып. ТН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наименование банка)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рузоотправитель ____________________________________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(полное наименование организации, адрес)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рузополучатель _____________________________________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(полное наименование организации, адрес)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лательщик __________________________________________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полное наименование организации, адрес, No. р/с,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наименование банка)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снование ___________________________________________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(договор, заказ - наряд, No., дата)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ейнер No. _____ Автомобиль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марка, гос. No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елезнодорожная накладная No. _______________ от "__"_____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215"/>
        <w:gridCol w:w="1351"/>
        <w:gridCol w:w="2295"/>
        <w:gridCol w:w="675"/>
        <w:gridCol w:w="945"/>
        <w:gridCol w:w="539"/>
        <w:gridCol w:w="1080"/>
        <w:gridCol w:w="676"/>
        <w:gridCol w:w="809"/>
      </w:tblGrid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 </w:t>
              <w:br/>
              <w:t xml:space="preserve">по   </w:t>
              <w:br/>
              <w:t xml:space="preserve">скл. </w:t>
              <w:br/>
              <w:t>карт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прей-</w:t>
              <w:br/>
              <w:t>скуранта</w:t>
              <w:br/>
              <w:t>и допол-</w:t>
              <w:br/>
              <w:t xml:space="preserve">нение к </w:t>
              <w:br/>
              <w:t xml:space="preserve">нему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тикул  </w:t>
              <w:br/>
              <w:t xml:space="preserve">или No.  </w:t>
              <w:br/>
              <w:t>по прейс-</w:t>
              <w:br/>
              <w:t xml:space="preserve">куранту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товара, ед.  </w:t>
              <w:br/>
              <w:t xml:space="preserve">изм. и др.   </w:t>
              <w:br/>
              <w:t xml:space="preserve">потребительские </w:t>
              <w:br/>
              <w:t xml:space="preserve">признаки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.</w:t>
              <w:br/>
              <w:t>мес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</w:t>
              <w:br/>
              <w:t>(брут-</w:t>
              <w:br/>
              <w:t xml:space="preserve">то)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  <w:br/>
              <w:t>то-</w:t>
              <w:br/>
              <w:t>ва-</w:t>
              <w:br/>
              <w:t xml:space="preserve">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>(масса,</w:t>
              <w:br/>
              <w:t xml:space="preserve">нетто)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ная накладная имеет приложение на ________________ листах на  бланках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o. _________ и содержит __________________________ порядковых номеров запис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сего наименований ______________ Масса груза (нетто) ___________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(прописью)                       (прописью)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сего мест ______________________ Масса груза (брутто) __________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(прописью)                             (прописью) └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 (паспорта,                По доверенности No. _____________ от "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ты и т.п.) на ____________  ___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рописью)   Выданной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стах                                                   (кем, ком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отпущено на сумму ___________  Груз к перевозке принял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рописью)  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уск разрешил ___________________               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, подпись)  (при личном приеме товара по кол.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. (ст.) бухгалтер _______________  ассорт.)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                         (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уск груза произвел _____________ 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             Ф.И.О., подпись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.П. ┌────────────────────┐          Груз получил 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"__"________ 19__ г.│                            (должность, Ф.И.О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────┘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грузополучателя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Штамп предприятия грузополучател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7</Words>
  <Characters>4262</Characters>
  <CharactersWithSpaces>36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4:00Z</dcterms:created>
  <dc:creator>Министерство торговли РСФСР</dc:creator>
  <dc:description/>
  <dc:language>en-US</dc:language>
  <cp:lastModifiedBy/>
  <dcterms:modified xsi:type="dcterms:W3CDTF">2011-10-30T17:44:00Z</dcterms:modified>
  <cp:revision>2</cp:revision>
  <dc:subject>Накладная</dc:subject>
  <dc:title>Товарная накладная на перевозку товаров в торговле. Специализированная форма № 1-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