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,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хеме материаль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98 г. N 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ОКУД │03302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организация-грузоотправитель, адрес, телефон, факс,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банковские реквизиты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руктурное подразделение)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узополучатель 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организация, адрес, телефон, факс,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банковские реквизиты)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авщик 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организация, адрес, телефон, факс,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банковские реквизиты)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ельщик ────────────────────────────────────────────────┬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организация, адрес, телефон, факс,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банковские реквизиты)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</w:t>
      </w:r>
      <w:r>
        <w:rPr/>
        <w:t>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ание 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договор, заказ-наряд)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Транспортная накладная │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</w:t>
      </w:r>
      <w:r>
        <w:rPr/>
        <w:t>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ТОВАРНАЯ НАКЛАДНАЯ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5"/>
        <w:gridCol w:w="811"/>
        <w:gridCol w:w="38"/>
        <w:gridCol w:w="305"/>
        <w:gridCol w:w="466"/>
        <w:gridCol w:w="143"/>
        <w:gridCol w:w="381"/>
        <w:gridCol w:w="457"/>
        <w:gridCol w:w="100"/>
        <w:gridCol w:w="357"/>
        <w:gridCol w:w="453"/>
        <w:gridCol w:w="5"/>
        <w:gridCol w:w="457"/>
        <w:gridCol w:w="347"/>
        <w:gridCol w:w="263"/>
        <w:gridCol w:w="457"/>
        <w:gridCol w:w="91"/>
        <w:gridCol w:w="366"/>
        <w:gridCol w:w="457"/>
        <w:gridCol w:w="122"/>
        <w:gridCol w:w="411"/>
        <w:gridCol w:w="534"/>
      </w:tblGrid>
      <w:tr>
        <w:trPr>
          <w:trHeight w:val="360" w:hRule="atLeast"/>
          <w:cantSplit w:val="true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упа- </w:t>
              <w:br/>
              <w:t>ковки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брут-</w:t>
              <w:br/>
              <w:t xml:space="preserve">то   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масса </w:t>
              <w:br/>
              <w:t xml:space="preserve">нетто) 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без </w:t>
              <w:br/>
              <w:t>учет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с   </w:t>
              <w:br/>
              <w:t>учетом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, харак-</w:t>
              <w:br/>
              <w:t xml:space="preserve">теристика, </w:t>
              <w:br/>
              <w:t>сорт, арти-</w:t>
              <w:br/>
              <w:t xml:space="preserve">кул товара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дном</w:t>
              <w:br/>
              <w:t>месте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┬────────────┬─────┬───────────┬─────┬───────┬─────┬─────┬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│     Товар     │  Единица   │Вид  │Количество │Масса│Коли-  │Цена,│Сумма│    НДС   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  │               │ измерения  │упа- │           │брут-│чество │руб. │ без │            │ 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у├───────────┬───┼───────┬────┤ковки├─────┬─────┤то   │(масса │коп. │учета├─────┬──────┤у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именова- │код│наиме- │код │     │  в  │мест,│     │нетто) │     │НДС, │став-│сумма,│ НДС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е, харак-│   │нование│ по │     │одном│штук │     │       │     │руб. │ка, %│ руб. 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ристика, │   │       │ОКЕИ│     │месте│     │     │       │     │коп. │     │ коп. │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рт, арти-│   │       │    │     │     │     │     │  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ул товара │   │       │    │     │     │     │     │  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2     │ 3 │   4   │ 5  │  6  │  7  │  8  │  9  │  10   │ 11  │ 12  │ 13  │ 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┼───────┼────┼─────┼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┴───┴───────┴────┴─────┴─────┼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Итого│     │     │       │X    │     │X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┼─────┼──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сего по накладной│     │     │       │X    │     │X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┴─────┴───────┴─────┴─────┴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ая накладная имеет приложение 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держит ___________________________________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Масса груза (нетто)  ____________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(прописью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мест _________________ Масса груза (брутто) 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рописью)                           (прописью)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 (паспорта, сертификаты │По доверенности N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т.п.) на _______________ листах │от "__" _____________________ ____ год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рописью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отпущено на сумму __________│выданной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прописью)│           (кем, кому (организац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</w:t>
      </w:r>
      <w:r>
        <w:rPr/>
        <w:t>(должность, фамилия, и.о.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 руб. _______ коп.│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груза разрешил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│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пись)  (расшифровка 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(старший) бухгалтер       │Груз принял ___________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 _______________________ │            (должность)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пись)  (расшифровка подписи)  │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груза произвел ____________│Груз получил грузополучатель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│                             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 _______________________ │__________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пись)  (расшифровка подписи)  │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" ____________ _____ года │М.П. "__" ____________________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6</Characters>
  <CharactersWithSpaces>7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таможенн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поставку продукции по государственному контракту. Унифицированная форма № ТОРГ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