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Форма по ОКУД │03302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изация-грузоотправитель, адрес,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телефон, факс, банковские реквизиты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труктурное подразделение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рузополучатель 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организация, адрес, телефон,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факс, банковские реквизиты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ставщик 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рганизация, адрес, телефон,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факс, банковские реквизиты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лательщик 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рганизация, адрес, телефон,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факс, банковские реквизиты      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нование _____________________________________ 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оговор, заказ-наряд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</w:t>
      </w:r>
      <w:r>
        <w:rPr>
          <w:sz w:val="16"/>
          <w:szCs w:val="16"/>
        </w:rPr>
        <w:t>дат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Транспортная накладная 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</w:t>
      </w:r>
      <w:r>
        <w:rPr>
          <w:sz w:val="16"/>
          <w:szCs w:val="16"/>
        </w:rPr>
        <w:t>дат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└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</w:t>
      </w:r>
      <w:r>
        <w:rPr>
          <w:sz w:val="16"/>
          <w:szCs w:val="16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</w:t>
      </w:r>
      <w:r>
        <w:rPr>
          <w:sz w:val="16"/>
          <w:szCs w:val="16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ТОВАРНАЯ НАКЛАДНАЯ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┬───────────┬────┬──────────┬─────┬─────┬─────┬────┬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- │      Товар      │  Единица  │Вид │Количество│Масса│Коли-│Цена,│Сум-│   НДС   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 ├─────────────┬───┤ измерения │упа-├────┬─────┤брут-│чест-│руб. │ма  ├─────┬────┤ма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│наименование,│код├──────┬────┤ков-│в   │мест,│то   │во   │коп. │без │став-│сум-│у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- │характеристи-│   │наиме-│код │ки  │од- │штук │     │(мас-│     │уче-│ка, %│ма, │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-│ка, сорт, ар-│   │нова- │ по │    │ном │     │     │са   │     │та  │     │руб.│НДС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  │тикул товара │   │ние   │ОКЕИ│    │мес-│     │     │нет- │     │НДС,│     │коп.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</w:t>
      </w:r>
      <w:r>
        <w:rPr>
          <w:sz w:val="16"/>
          <w:szCs w:val="16"/>
        </w:rPr>
        <w:t>те  │     │     │то)  │     │руб.│     │    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</w:t>
      </w:r>
      <w:r>
        <w:rPr>
          <w:sz w:val="16"/>
          <w:szCs w:val="16"/>
        </w:rPr>
        <w:t>коп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2      │ 3 │   4  │ 5  │ 6  │  7 │  8  │  9  │  10 │ 11  │ 12 │ 13  │ 14 │ 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</w:t>
      </w:r>
      <w:r>
        <w:rPr>
          <w:sz w:val="16"/>
          <w:szCs w:val="16"/>
        </w:rPr>
        <w:t>и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</w:t>
      </w:r>
      <w:r>
        <w:rPr>
          <w:sz w:val="16"/>
          <w:szCs w:val="16"/>
        </w:rPr>
        <w:t>т.д.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┴───┴──────┴────┴────┴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Итого │     │     │     │  Х  │    │  Х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└─────┴─────┴─────┴─────┴────┴─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┬───────────┬────┬──────────┬─────┬─────┬─────┬────┬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- │      Товар      │  Единица  │Вид │Количество│Масса│Коли-│Цена,│Сум-│   НДС   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 ├─────────────┬───┤ измерения │упа-├────┬─────┤брут-│чест-│руб. │ма  ├─────┬────┤ма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│наименование,│код├──────┬────┤ков-│в   │мест,│то   │во   │коп. │без │став-│сум-│у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- │характеристи-│   │наиме-│код │ки  │од- │штук │     │(мас-│     │уче-│ка, %│ма, │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-│ки, сорт,    │   │нова- │ по │    │ном │     │     │са   │     │та  │     │руб.│НДС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  │артикул това-│   │ние   │ОКЕИ│    │мес-│     │     │нет- │     │НДС,│     │коп.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           │   │      │    │    │те  │     │     │то)  │     │руб.│     │    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</w:t>
      </w:r>
      <w:r>
        <w:rPr>
          <w:sz w:val="16"/>
          <w:szCs w:val="16"/>
        </w:rPr>
        <w:t>коп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2      │ 3 │   4  │ 5  │ 6  │ 7  │  8  │  9  │  10 │ 11  │ 12 │ 13  │ 14 │ 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</w:t>
      </w:r>
      <w:r>
        <w:rPr>
          <w:sz w:val="16"/>
          <w:szCs w:val="16"/>
        </w:rPr>
        <w:t>и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</w:t>
      </w:r>
      <w:r>
        <w:rPr>
          <w:sz w:val="16"/>
          <w:szCs w:val="16"/>
        </w:rPr>
        <w:t>т.д.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┴───┴──────┴────┴────┴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Итого │     │     │     │  Х  │    │  Х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├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Всего по накладной │     │     │     │  Х  │    │  Х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└─────┴─────┴─────┴─────┴────┴─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варная накладная имеет приложение на _____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содержит ____________________________ порядковых номеров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ропись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Масса груза (нетто) _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рописью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сего мест ________ Масса груза (брутто) 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писью                        прописью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ложение (паспорта, сертифика- │По доверенности N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ы и т.п.) на ___________________│от "  " __________________ год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рописью      │выданной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истах                           │         кем, кому (организац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сего отпущено на сумму _________│           должность, фамил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рописью │                 и., о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 руб. 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пуск груза разрешил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долж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     расшифровка подписи │Груз принял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│                 </w:t>
      </w:r>
      <w:r>
        <w:rPr>
          <w:sz w:val="16"/>
          <w:szCs w:val="16"/>
        </w:rPr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(старший) бухгалтер      │__________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 ______________________│ подпись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  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│</w:t>
      </w:r>
      <w:r>
        <w:rPr>
          <w:sz w:val="16"/>
          <w:szCs w:val="16"/>
        </w:rPr>
        <w:t>Груз получил грузополуч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пуск груза произвел ___________│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должность │ 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 ______________________│__________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    расшифровка подписи  │ подпись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.П.  "  " ___________ года    │  М.П.  "  " __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4</Words>
  <Characters>11597</Characters>
  <CharactersWithSpaces>9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ая накладная. Унифицированная форма № ТОРГ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