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6 N ВЕ-6-26/158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└───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┬────────┬──────┬──────┬─────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ля выписки на ПЭВМ    │        │Грузо-│Грузо-│Заказчик│       Типовая форма N ТТН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 соблюдением всех     │        │отпра-│полу- │(пла-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еквизитов типовой     │        │витель│чатель│тельщик)│  УТВЕРЖДЕ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формы N ТТН-1          ├────────┼──────┼──────┼────────┤  Постановление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-й экз. - грузо-      │Код УНН │      │      │        │  финансов Республи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олучателю             ├────────┼──────┼──────┼────────┤  Белару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-й экз. - грузо-      │  Код   │      │      │        │  14.05.2001 N 5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тправителю            │ ОКЮЛП  │      │      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 и 4-й экз. -         ├────────┼──────┼──────┼────────┤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еревозчику            │ЛИЦЕНЗИЯ│      │      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┴────────┴──────┴──────┴───────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────────────┐                 ┌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┬──────────────────────────────┤             ├─────────────────┤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</w:t>
      </w:r>
      <w:r>
        <w:rPr>
          <w:sz w:val="16"/>
          <w:szCs w:val="16"/>
        </w:rPr>
        <w:t>2    │    ТОВАРНО-ТРАНСПОРТНАЯ      │││││││││││││││                 │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ВА│         НАКЛАДНАЯ            │││││││││││││││                 │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└────────┴──────────────────────────────┤   </w:t>
      </w:r>
      <w:r>
        <w:rPr>
          <w:sz w:val="16"/>
          <w:szCs w:val="16"/>
        </w:rPr>
        <w:t>0000000   ├─────────────────┤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────────────┘                 └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</w:t>
      </w:r>
      <w:r>
        <w:rPr>
          <w:sz w:val="16"/>
          <w:szCs w:val="16"/>
        </w:rPr>
        <w:t>УЗО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5</Characters>
  <CharactersWithSpaces>3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ая налоговая служба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. Типовая форма № ТТН-1 (2 серия 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