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┬────────┬──────┬──────┬───────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-й экз. - грузо-      │        │ГРУЗО-│ГРУЗО-│ЗАКАЗЧИК│           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чателю             │        │ОТПРА-│ПОЛУ- │(ПЛА-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-й экз. - грузо-      │        │ВИТЕЛЬ│ЧАТЕЛЬ│ТЕЛЬЩИК)│           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правителю            ├────────┼──────┼──────┼────────┤           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и 4-й экз. -         │Код УНН │      │      │        │           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ревозчику            ├────────┼──────┼──────┼────────┤           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│  </w:t>
      </w:r>
      <w:r>
        <w:rPr/>
        <w:t>Код   │      │      │        │           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КОПИЯ          │ ОКЮЛП  │      │      │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├────────┼──────┼──────┼────────┤                                  </w:t>
      </w:r>
      <w:r>
        <w:rPr/>
        <w:t>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</w:t>
      </w:r>
      <w:r>
        <w:rPr/>
        <w:t>ЛИЦЕНЗИЯ│      │      │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┴────────┴──────┴──────┴──┬─────┴────────┬──────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┤              │        ├────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ТОВАРНО-ТРАНСПОРТНАЯ НАКЛАДНАЯ      ││││││││││││││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рия ТВ                                         ││││││││││││││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───────────────────────────┤   </w:t>
      </w:r>
      <w:r>
        <w:rPr/>
        <w:t>0000000    │        ├────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└──────────────┴────────┘       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│    </w:t>
      </w:r>
      <w:r>
        <w:rPr/>
        <w:t>Коды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__ г. Автомобиль _____________ К путевому листу N __________________ 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арка, гос. N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транспорта ____________ Водитель ____________ Вид перевозки 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          ф., и., о.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(плательщик) _____________________________________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именование, адрес; расчетный счет, адрес и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именование банка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__________________________________________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, адрес; расчетный счет, адрес и наименование банка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ь ___________________________________________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, адрес; расчетный счет, адрес и наименование банка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отпуска __________________  Цель приобретения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ата и N договора   продукции (товара) __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ли другого документа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погрузки _________ Пункт разгрузки _______ Маршрут N 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дрес                    адрес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адресовка ____________________________ Прицеп ____ Гар. N ____________________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, адрес новог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рузополучателя, подпис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тветственного лица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СВЕДЕНИЯ О ГРУЗ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┬────┬────┬──────┬─────┬──────┬─────┬────┬────┬────┬────┬─────┬─────┬─────┬─────┬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Еди-│Ко- │Цена  │Раз- │Стои- │Став-│Сум-│Все-│Вид │Ко- │Коли-│Код  │Класс│Масса│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продук-│ница│ли- │едини-│мер  │мость,│ка   │ма  │го  │та- │ли- │чест-│гру- │груза│брут-│г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, товара│из- │чес-│цы    │опто-│руб.  │НДС, │НДС,│с   │ры, │чес-│во   │за   │     │то, т│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за) (с │ме- │тво │про-  │вой  │      │%    │руб.│НДС,│гру-│тво │про- │или  │     │     │с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 │ре- │про-│дукции│над- │      │     │    │руб.│зо- │гру-│дук- │опас-│     │     │ду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а, раз-│ния │дук-│изго- │бавки│      │     │    │    │вого│зо- │ции в│ного │     │     │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а, арти-│    │ции │тови- │(на- │      │     │    │    │мес-│вых │одном│груза│     │     │к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а, прей-│    │    │теля  │цен- │      │     │    │    │та  │мест│гру- │по   │     │     │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уранта,  │    │    │(им-  │ки), │      │     │    │    │    │    │зовом│ООН  │     │     │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а  │    │    │порте-│тор- │      │     │    │    │    │    │месте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- │    │    │ра)   │говой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цены и │    │    │(от-  │скид-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или  │    │    │пуск- │ки, %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кон-│    │    │ная,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йнеров;  │    │    │роз-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, от-│    │    │нич-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ввезен│    │    │ная),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; наи-│    │    │руб.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ование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изготови-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 РБ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│  2 │  3 │   4  │  5  │  6   │  7  │  8 │ 9  │ 10 │ 11 │ 12  │ 13  │ 14  │ 15 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│    │      │     │      │     │    │    │    │    │  </w:t>
      </w:r>
      <w:r>
        <w:rPr/>
        <w:t>УЗОР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┴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:....│    │  X │      │  X  │      │     │    │    │    │    │Количество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┴────┴──────┴─────┴──────┴─────┴────┴────┴────┴────┘</w:t>
      </w:r>
      <w:r>
        <w:rPr/>
        <w:t>ездок,     └─────┴─────┴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</w:t>
      </w:r>
      <w:r>
        <w:rPr/>
        <w:t>заезд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ДС _______________________│Отпуск разрешил ____________________│При приеме товарно-ма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описью         │                      должность,    │риальных ценност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тпущено на сумму с НДС ___│                 ф., и., о., подпись│По доверенности 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Указанный груз за                   │от "__" ________ 20__ г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писью            │исправной плом-                     │выданной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груз за                │бой, тарой и          к-во   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равной плом-                  │упаковкой ___________ мест _________│Груз получил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й, тарой и       к-во          │           оттиск           прописью│              долж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аковкой ________ мест _________│Груз массой брутто, т ______________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ттиск        прописью│                         прописью   │         ф., и., о.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 массой брутто, т ___________│Сдал водитель (экспедитор) _________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описью  │____________________________________│ подпись грузополуч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отправитель ________________│          ф., и., о., подпись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лжность,   │Принял получатель ____________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., и., о., подпись│                      должность,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водитель (экспедитор) ____│                 ф., и., о., подпись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., и., о., подпись        │Штамп получателя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отправителя                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┴────────────────────────────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ГРУЗОЧНО-РАЗГРУЗОЧНЫЕ ОПЕРАЦИИ                    │Транспортные услуги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┬──────┬──────┬───┬─────────────────┬───────────────────┬───────┤</w:t>
      </w:r>
      <w:r>
        <w:rPr/>
        <w:t>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-│Испол-│Способ│Код│   Дата, время   │   Дополнительные  │Подпись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   │нитель├──────┤   │  (час., мин.)   │      операции     │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ручн.,│   ├──────┬────┬─────┼──────┬────────────┤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</w:t>
      </w:r>
      <w:r>
        <w:rPr/>
        <w:t>мех. │   │прибы-│убы-│прос-│ время│наименование│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│</w:t>
      </w:r>
      <w:r>
        <w:rPr/>
        <w:t>тия   │тия │тоя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┼──────┼──────┼───┼──────┼────┼─────┼──────┼────────────┼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7  │  18  │ 19│  20  │ 21 │  22 │  23  │     24     │   25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┼──────┼──────┼───┼──────┼────┼─────┼──────┼────────────┼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- 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зка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┼──────┼──────┼───┼──────┼────┼─────┼──────┼────────────┼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-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зка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┴──────┴──────┴───┴──────┴────┴─────┴──────┴────────────┴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ЧИЕ СВЕДЕНИЯ (заполняются перевозчиком)               │Отметки о составл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┬───────┬───────────────┬──────────────┬─────┬────┤</w:t>
      </w:r>
      <w:r>
        <w:rPr/>
        <w:t>актах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перевоз. │Код    │За транспортные│ Поправочный  │Штраф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руппам дорог, км│экспе- │услуги с заказ-│ коэффициент  │     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┬────┬──┬──┬───┤</w:t>
      </w:r>
      <w:r>
        <w:rPr/>
        <w:t>дир.   │чика           ├──────┬───────┤     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  в │ I│II│III│       │               │расц. │основн.│     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р.│  │  │   │       │               │водит.│ тариф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┼──┼───┼───────┼───────────────┼──────┼───────┼─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 27 │28│29│ 30│  31   │       32      │  33  │  34   │ 35  │ 36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┼──┼───┼───────┼───────────────┼──────┼───────┼─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┴────┴──┴──┴───┴───────┴───────────────┴──────┴───────┴─────┴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┬────┬──────┬─────┬───────┬──────┬──────────┬────┬─────┬─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│За  │За    │За   │За     │Погр.-│Сверхнорм.│Про-│До-  │К оплате │Таксировка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  │тон-│расст.│спец.│трансп.│разгр.│  простой │чие │полн.├────┬────┤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-│ны  │пере- │тран-│услуги │рабо- ├────┬─────┤доп-│ус-  │ито-│в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и│    │возки │спорт│       │ты, т │пог-│разг-│латы│луги │го  │том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    │      │</w:t>
      </w:r>
      <w:r>
        <w:rPr/>
        <w:t>руз-│рузка│    │     │    │чис-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    │      │</w:t>
      </w:r>
      <w:r>
        <w:rPr/>
        <w:t>ка  │     │    │     │    │ле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    │      │    │     │    │     │    │</w:t>
      </w:r>
      <w:r>
        <w:rPr/>
        <w:t>ТЭП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37 │  38  │  39 │   40  │  41  │ 42 │  43 │ 44 │ 45  │ 46 │ 47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-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  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- 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-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о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ка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-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е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┴────┴──────┴─────┴───────┴──────┴────┴─────┴────┴─────┴────┴───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дпись таксировщика 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1</Words>
  <Characters>16859</Characters>
  <CharactersWithSpaces>14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серия 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