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1997 г. N 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│ 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Форма по ОКУД │0345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ОВАРНО-ТРАНСПОРТНАЯ НАКЛАДНАЯ ______________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серия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рузоотправитель _______________________________ по ОКПО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лное наименование организации,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адрес, номер телефон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рузополучатель ________________________________ по ОКПО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лное наименование организации,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адрес, номер телефон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лательщик __________________________________    по ОКПО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адрес, банковские реквизи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 ТОВАРНЫЙ РАЗДЕЛ (заполняется грузоотправи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┬─────┬─────┬────┬────────┬────┬────┬─────┬─────────┬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│Номер│Арти-│Коли-│Це- │Наимено-│Еди-│Вид │Коли-│  Масса, │Сум-│Поря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-│прей-│кул  │чест-│на, │вание   │ница│упа-│чест-│    т    │ма, │ков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к-│ску- │или  │во   │руб.│продук- │из- │ков-│во   │         │руб.│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 │ранта│номер│     │коп.│ции,    │ме- │ки  │мест │         │коп.│за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о-│и до-│по   │     │    │товара  │ре- │    │     │         │    │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-│пол- │прей-│     │    │(груза),│ния │    │     │         │    │скла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-│нения│ску- │     │    │ТУ, мар-│    │    │     │         │    │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р-│к не-│ранту│     │    │ка, раз-│    │    │     │         │    │кар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й │му   │     │     │    │мер,    │    │    │     │         │    │те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- │     │     │     │    │сорт    │    │    │     │         │    │(гру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)│     │     │     │    │        │    │    │     │         │    │отп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│     │    │        │    │    │     │         │    │</w:t>
      </w:r>
      <w:r>
        <w:rPr>
          <w:sz w:val="16"/>
          <w:szCs w:val="16"/>
        </w:rPr>
        <w:t>вител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│     │    │        │    │    │     │         │    │</w:t>
      </w:r>
      <w:r>
        <w:rPr>
          <w:sz w:val="16"/>
          <w:szCs w:val="16"/>
        </w:rPr>
        <w:t>груз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│     │    │        │    │    │     │         │    │</w:t>
      </w:r>
      <w:r>
        <w:rPr>
          <w:sz w:val="16"/>
          <w:szCs w:val="16"/>
        </w:rPr>
        <w:t>полу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│     │    │        │    │    │     │         │    │</w:t>
      </w:r>
      <w:r>
        <w:rPr>
          <w:sz w:val="16"/>
          <w:szCs w:val="16"/>
        </w:rPr>
        <w:t>тел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┼─────┼─────┼────┼────────┼────┼────┼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2  │  3  │  4  │ 5  │   6    │ 7  │ 8  │  9  │   10    │ 11 │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┼─────┼─────┼────┼────────┼────┼────┼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┼─────┼─────┼────┼────────┼────┼────┼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┼─────┼─────┼────┼────────┼────┼────┼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┴─────┴─────┴────┴────────┴────┴────┴─────┼─────────┼────┼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оварная накладная имеет                             │Наценка,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олжение на ______ листах, на бланках за N ______ │%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 содержит ______________ порядковых номеров записей ├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рописью                               │Складские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сего                 Масса груза      ┌─────────┐   │или тран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й ________ (нетто) ________ │         │ т │спортные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писью         прописью ├─────────┤   │расходы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Масса груза       │         │   ├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сего мест _________ (брутто) ________ │         │ т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писью           прописью └─────────┘   ├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</w:t>
      </w:r>
      <w:r>
        <w:rPr>
          <w:sz w:val="16"/>
          <w:szCs w:val="16"/>
        </w:rPr>
        <w:t>Всего к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</w:t>
      </w:r>
      <w:r>
        <w:rPr>
          <w:sz w:val="16"/>
          <w:szCs w:val="16"/>
        </w:rPr>
        <w:t>оплате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ложение (паспорта, сертификаты │ По доверенности N ___ от "__" 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 т.п.) на ________ листах ______ │ выданной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пись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сего отпущено                    │ Груз к перевозке принял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сумму __________ руб. ____ коп.│                 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рописью                │             __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пуск разрешил  _____________    │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олж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 _____________________│ (При личном приеме товара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дпись   расшифровка подписи │ количеству и ассортимент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</w:t>
      </w:r>
      <w:r>
        <w:rPr>
          <w:sz w:val="16"/>
          <w:szCs w:val="16"/>
        </w:rPr>
        <w:t>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(старший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ухгалтер                         │ Груз получил грузополучатель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 _____________________│                     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дпись   расшифровка подписи │            __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            </w:t>
      </w:r>
      <w:r>
        <w:rPr>
          <w:sz w:val="16"/>
          <w:szCs w:val="16"/>
        </w:rPr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пуск груз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извел  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лжнос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дпись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.П. "__" _______ 19__ г.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1-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2. ТРАНСПОРТНЫЙ РАЗДЕ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гистрационный N _________ Серия __________ N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рок доставки груза "__" ______ 19__ г.                                         ТТН N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___________________________________ ______________________     К путевому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именование, адрес, номер телефона  банковские реквизиты         листу N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втомобиль __________ Государственный номерной знак __________________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арка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казчик (плательщик) _______________________________________  ______________________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аименование, адрес, номер телефона     банковские реквизиты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дитель ________________________ Удостоверение N ________________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фамилия, имя, отчество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тандартная, ограниченная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ицензионная карточка --------------------------   Вид перевозки _____________    Код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ненужное зачеркнуть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N ________ Серия __________ N __________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ункт погрузки _____________________ Пункт разгрузки _______________________  Маршру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адрес, номер телефона                  адрес, номер телефона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Гаражный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еадресовка           1. Прицеп _____ Государственный номерной знак ______ номер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           марка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 и адрес   2. Прицеп _____ Государственный номерной знак ______ Гаражный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           марка                                      номер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вого грузополучателя,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омер распоряж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пись ответственного лиц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───────────┬────────┬─────┬───────┬─────┬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ткое наименование│С грузом следуют│  Вид   │Коли-│Способ │ Код │Номер│Класс│  Мас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груза        │   документы    │упаковки│чест-│опреде-│груза│кон- │груза│брутто, 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│        │</w:t>
      </w:r>
      <w:r>
        <w:rPr>
          <w:sz w:val="16"/>
          <w:szCs w:val="16"/>
        </w:rPr>
        <w:t>во   │ления  │     │тей-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│        │</w:t>
      </w:r>
      <w:r>
        <w:rPr>
          <w:sz w:val="16"/>
          <w:szCs w:val="16"/>
        </w:rPr>
        <w:t>мест │массы  │     │нера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┼────────┼─────┼──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      2       │   3    │  4  │   5   │  6  │  7  │  8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┼────────┼─────┼──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              │                │        │     │  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┼────────┼─────┼──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               │                │        │     │  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┼────────┼─────┼───────┼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               │                │        │     │       │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───────────┴────────┴─────┴───────┼─────┼─────┴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│     │</w:t>
      </w:r>
      <w:r>
        <w:rPr>
          <w:sz w:val="16"/>
          <w:szCs w:val="16"/>
        </w:rPr>
        <w:t>Итого:масс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────┘</w:t>
      </w:r>
      <w:r>
        <w:rPr>
          <w:sz w:val="16"/>
          <w:szCs w:val="16"/>
        </w:rPr>
        <w:t>брутто, т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казанный груз с исправной        Количество    │Указанный груз с исправной        Количество       Количество    │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ломбой, тарой и упаковкой ______ мест ________ │пломбой, тарой и упаковкой _______ мест __________ ездок, заездов│о составленных актах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оттиск      прописью │                            оттиск       прописью                │Транспортные услуги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ссой брутто ___________________ т к перевозке │Массой брутто _________________ т                                │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рописью                      │                  прописью                                       │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дал _________ _______ ___________________      │  сдал водитель-экспедитор _________ 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лжность подпись расшифровка подписи      │                            подпись     расшифровка подпис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нял водитель-                         место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экспедитор _______ ___________________    для   │Принял ___________ _________ _____________________     место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дпись расшифровка подписи   штампа │        должность   подпись   расшифровка подписи        штамп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6"/>
        <w:gridCol w:w="2024"/>
        <w:gridCol w:w="1351"/>
        <w:gridCol w:w="1079"/>
        <w:gridCol w:w="541"/>
        <w:gridCol w:w="944"/>
        <w:gridCol w:w="811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12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УЗОЧНО-РАЗГРУЗОЧНЫЕ ОПЕРАЦИ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  <w:br/>
              <w:t>(автовладелец,</w:t>
              <w:br/>
              <w:t xml:space="preserve">получатель,  </w:t>
              <w:br/>
              <w:t xml:space="preserve">отправитель)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>операции (наи-</w:t>
              <w:br/>
              <w:t>менование, ко-</w:t>
              <w:br/>
              <w:t xml:space="preserve">личество)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зм,</w:t>
              <w:br/>
              <w:t xml:space="preserve">грузо-   </w:t>
              <w:br/>
              <w:t xml:space="preserve">подъем-  </w:t>
              <w:br/>
              <w:t xml:space="preserve">ность,   </w:t>
              <w:br/>
              <w:t xml:space="preserve">емкость  </w:t>
              <w:br/>
              <w:t xml:space="preserve">ковша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число,</w:t>
              <w:br/>
              <w:t xml:space="preserve">месяц),   </w:t>
              <w:br/>
              <w:t xml:space="preserve">время, ч,  </w:t>
              <w:br/>
              <w:t xml:space="preserve">мин.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допол-</w:t>
              <w:br/>
              <w:t xml:space="preserve">ни-   </w:t>
              <w:br/>
              <w:t xml:space="preserve">тель- </w:t>
              <w:br/>
              <w:t xml:space="preserve">ных   </w:t>
              <w:br/>
              <w:t>опера-</w:t>
              <w:br/>
              <w:t xml:space="preserve">ций,  </w:t>
              <w:br/>
              <w:t xml:space="preserve">мин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ответс-</w:t>
              <w:br/>
              <w:t>твенно-</w:t>
              <w:br/>
              <w:t>го лица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чной,</w:t>
              <w:br/>
              <w:t>механи-</w:t>
              <w:br/>
              <w:t xml:space="preserve">зиро-  </w:t>
              <w:br/>
              <w:t>ванный,</w:t>
              <w:br/>
              <w:t xml:space="preserve">нали-  </w:t>
              <w:br/>
              <w:t xml:space="preserve">вом,   </w:t>
              <w:br/>
              <w:t xml:space="preserve">самос- </w:t>
              <w:br/>
              <w:t xml:space="preserve">валом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-</w:t>
              <w:br/>
              <w:t xml:space="preserve">т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- </w:t>
              <w:br/>
              <w:t xml:space="preserve">тия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руз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груз-</w:t>
              <w:br/>
              <w:t xml:space="preserve">к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СВЕДЕНИЯ (заполняется организацией, владельцем автотранспорта) │ Таксировка: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┬───────────┬──────┬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ояние перевозки │код │за транс-  │сумма │поправочный│время простоя,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группам дорог, км │экс-│портные    │штрафа│коэффициент│   ч, ми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┬───┬───┬───┤</w:t>
      </w:r>
      <w:r>
        <w:rPr>
          <w:sz w:val="16"/>
          <w:szCs w:val="16"/>
        </w:rPr>
        <w:t>пе- │услуги     │за не-├─────┬─────┼───────┬──────┤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-│ в  │ I │ II│III│ди- ├────┬──────┤пра-  │рас- │ос-  │под    │п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  │гор.│гр.│гр.│гр.│ро- │с   │причи-│виль- │ценка│нов- │погруз-│раз-  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│   │   │</w:t>
      </w:r>
      <w:r>
        <w:rPr>
          <w:sz w:val="16"/>
          <w:szCs w:val="16"/>
        </w:rPr>
        <w:t>ва- │кли-│тается│ное   │води-│ной  │кой    │гру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│   │   │</w:t>
      </w:r>
      <w:r>
        <w:rPr>
          <w:sz w:val="16"/>
          <w:szCs w:val="16"/>
        </w:rPr>
        <w:t>ния │ента│води- │оформ-│телю │тариф│       │кой   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│   │   │</w:t>
      </w:r>
      <w:r>
        <w:rPr>
          <w:sz w:val="16"/>
          <w:szCs w:val="16"/>
        </w:rPr>
        <w:t>гру-│    │телю  │ление │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│   │   │</w:t>
      </w:r>
      <w:r>
        <w:rPr>
          <w:sz w:val="16"/>
          <w:szCs w:val="16"/>
        </w:rPr>
        <w:t>за  │    │      │доку- │     │     │       │      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│   │   │    │    │      │</w:t>
      </w:r>
      <w:r>
        <w:rPr>
          <w:sz w:val="16"/>
          <w:szCs w:val="16"/>
        </w:rPr>
        <w:t>мен-  │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│   │   │    │    │      │</w:t>
      </w:r>
      <w:r>
        <w:rPr>
          <w:sz w:val="16"/>
          <w:szCs w:val="16"/>
        </w:rPr>
        <w:t>тов,  │     │     │       │      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│   │   │    │    │      │</w:t>
      </w:r>
      <w:r>
        <w:rPr>
          <w:sz w:val="16"/>
          <w:szCs w:val="16"/>
        </w:rPr>
        <w:t>руб.  │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│   │   │    │    │      │</w:t>
      </w:r>
      <w:r>
        <w:rPr>
          <w:sz w:val="16"/>
          <w:szCs w:val="16"/>
        </w:rPr>
        <w:t>коп.  │     │     │       │      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┼───┼───┼────┼────┼──────┼──────┼─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 │ 21 │22 │23 │24 │ 25 │ 26 │  27  │  28  │ 29  │ 30  │   31  │  32  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┼───┼───┼────┼────┼──────┼──────┼─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───┴────┴───┴───┴───┴────┴────┴──────┴──────┴─────┴─────┴───────┴──────┘ </w:t>
      </w:r>
      <w:r>
        <w:rPr>
          <w:sz w:val="16"/>
          <w:szCs w:val="16"/>
        </w:rPr>
        <w:t>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┬────┬────┬──────┬──────┬────┬──────────┬─────┬─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чет  │За  │За  │Погру-│Недог-│Экс-│Сверхнор- │За   │За   │Про-│Все-│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и│тон-│тон-│зочно-│рузка │пе- │мативный  │сроч-│спе- │чие 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ы  │но- │раз-  │авто- │ди- │простой,  │ность│ци-  │доп-│    │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│</w:t>
      </w:r>
      <w:r>
        <w:rPr>
          <w:sz w:val="16"/>
          <w:szCs w:val="16"/>
        </w:rPr>
        <w:t>км  │гру-  │мобиля│ро- │ч, мин.   │зака-│аль- │латы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│    │</w:t>
      </w:r>
      <w:r>
        <w:rPr>
          <w:sz w:val="16"/>
          <w:szCs w:val="16"/>
        </w:rPr>
        <w:t>зочные│и при-│ва- │при       │за   │ный  │    │    │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│    │</w:t>
      </w:r>
      <w:r>
        <w:rPr>
          <w:sz w:val="16"/>
          <w:szCs w:val="16"/>
        </w:rPr>
        <w:t>рабо- │цепа  │ние ├────┬─────┤     │тран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│    │</w:t>
      </w:r>
      <w:r>
        <w:rPr>
          <w:sz w:val="16"/>
          <w:szCs w:val="16"/>
        </w:rPr>
        <w:t>ты,   │      │    │пог-│раз- │     │спорт│    │    │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│    │</w:t>
      </w:r>
      <w:r>
        <w:rPr>
          <w:sz w:val="16"/>
          <w:szCs w:val="16"/>
        </w:rPr>
        <w:t>тонн  │      │    │руз-│груз-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│    │      │      │    │</w:t>
      </w:r>
      <w:r>
        <w:rPr>
          <w:sz w:val="16"/>
          <w:szCs w:val="16"/>
        </w:rPr>
        <w:t>ке  │ке   │     │     │    │    │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┼────┼──────┼──────┼────┼────┼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</w:t>
      </w:r>
      <w:r>
        <w:rPr>
          <w:sz w:val="16"/>
          <w:szCs w:val="16"/>
        </w:rPr>
        <w:t>33 │ 34 │  35  │  36  │ 37 │ 38 │ 39  │ 40  │ 41  │ 42 │ 43 │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┼────┼──────┼──────┼────┼────┼─────┼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о│    │    │      │      │    │    │     │     │     │    │    │ Таксировщ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┼────┼────┼──────┼──────┼────┼────┼─────┼─────┼─────┼────┼────┤  </w:t>
      </w:r>
      <w:r>
        <w:rPr>
          <w:sz w:val="16"/>
          <w:szCs w:val="16"/>
        </w:rPr>
        <w:t>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ценка,│    │    │      │      │    │    │     │     │     │    │    │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. коп.│    │    │      │      │    │    │     │     │     │    │    │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┼────┼────┼──────┼──────┼────┼────┼─────┼─────┼─────┼────┼────┤  </w:t>
      </w:r>
      <w:r>
        <w:rPr>
          <w:sz w:val="16"/>
          <w:szCs w:val="16"/>
        </w:rPr>
        <w:t>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оплате,│    │    │      │      │    │    │     │     │     │    │    │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. коп.│    │    │      │      │    │    │     │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┴────┴──────┴──────┴────┴────┴─────┴─────┴─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5</Words>
  <Characters>14750</Characters>
  <CharactersWithSpaces>12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. Типовая межотраслевая форма № 1-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