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2.2006 N ВЕ-6-26/158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┬────────┬──────┬──────┬────────┐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-й экз. - грузо-      │        │ГРУЗО-│ГРУЗО-│ЗАКАЗЧИК│                  Типовая форма N ТТН-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олучателю             │        │ОТПРА-│ПОЛУ- │(ПЛА-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2-й экз. - грузо-      │        │ВИТЕЛЬ│ЧАТЕЛЬ│ТЕЛЬЩИК)│             УТВЕРЖДЕНО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тправителю            ├────────┼──────┼──────┼────────┤             Постановление Министер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3 и 4-й экз. -         │Код УНН │      │      │        │             финансов Республик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еревозчику            ├────────┼──────┼──────┼────────┤             Беларусь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│  </w:t>
      </w:r>
      <w:r>
        <w:rPr/>
        <w:t>Код   │      │      │        │             14.05.2001 N 53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</w:t>
      </w:r>
      <w:r>
        <w:rPr/>
        <w:t>КОПИЯ          │ ОКЮЛП  │      │      │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├────────┼──────┼──────┼────────┤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│</w:t>
      </w:r>
      <w:r>
        <w:rPr/>
        <w:t>ЛИЦЕНЗИЯ│      │      │        │                         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┴────────┴──────┴──────┴──┬─────┴────────┬────────┐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┤              │        ├─────────────────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</w:t>
      </w:r>
      <w:r>
        <w:rPr/>
        <w:t>ТОВАРНО-ТРАНСПОРТНАЯ НАКЛАДНАЯ      ││││││││││││││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ерия ТВ                                         ││││││││││││││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────────────────────────────────────────────────┤   </w:t>
      </w:r>
      <w:r>
        <w:rPr/>
        <w:t>0000000    │        ├─────────────────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└──────────────┴────────┘       ┌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│    </w:t>
      </w:r>
      <w:r>
        <w:rPr/>
        <w:t>Коды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 20__ г. Автомобиль _____________ К путевому листу N __________________ ├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марка, гос. N                          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делец транспорта ____________ Водитель ____________ Вид перевозки _____________├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наименование           ф., и., о.,               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чик (плательщик) ____________________________________________________________├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наименование, адрес; расчетный счет, адрес и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наименование банка              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тправитель _________________________________________________________________├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наименование, адрес; расчетный счет, адрес и наименование банка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получатель __________________________________________________________________├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наименование, адрес; расчетный счет, адрес и наименование банка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е отпуска ____________________  Цель приобретения            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дата и N договора    продукции (товара) _______________________├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или другого документа                               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нкт погрузки _________ Пункт разгрузки _______ Маршрут N _______________________├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адрес                    адрес                      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адресовка ____________________________ Прицеп ____ Гар. N ____________________└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именование, адрес нового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грузополучателя, подпись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ответственного лица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СВЕДЕНИЯ О ГРУЗЕ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┬────┬────┬──────┬─────┬──────┬─────┬────┬────┬────┬────┬─────┬─────┬─────┬─────┬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- │Еди-│Ко- │Цена  │Раз- │Стои- │Став-│Сум-│Все-│Вид │Ко- │Коли-│Код  │Класс│Масса│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продук-│ница│ли- │едини-│мер  │мость,│ка   │ма  │го  │та- │ли- │чест-│гру- │груза│брут-│гр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и, товара│из- │чес-│цы    │опто-│руб.  │НДС, │НДС,│с   │ры, │чес-│во   │за   │     │то, т│з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руза) (с │ме- │тво │про-  │вой  │      │%    │руб.│НДС,│гру-│тво │про- │или  │     │     │сл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ием  │ре- │про-│дукции│над- │      │     │    │руб.│зо- │гру-│дук- │опас-│     │     │дую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рта, раз-│ния │дук-│изго- │бавки│      │     │    │    │вого│зо- │ции в│ного │     │     │д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а, арти-│    │ции │тови- │(на- │      │     │    │    │мес-│вых │одном│груза│     │     │к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а, прей-│    │    │теля  │цен- │      │     │    │    │та  │мест│гру- │по   │     │     │м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уранта,  │    │    │(им-  │ки), │      │     │    │    │    │    │зовом│ООН  │     │     │т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окола  │    │    │порте-│тор- │      │     │    │    │    │    │месте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ова- │    │    │ра)   │говой│      │     │    │    │    │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цены и │    │    │(от-  │скид-│      │     │    │    │    │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.д.) или  │    │    │пуск- │ки, %│      │     │    │    │    │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а кон-│    │    │ная,  │     │      │     │    │    │    │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йнеров;  │    │    │роз-  │     │      │     │    │    │    │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на, от-│    │    │нич-  │     │      │     │    │    │    │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да ввезен│    │    │ная), │     │      │     │    │    │    │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; наи-│    │    │руб.  │     │      │     │    │    │    │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нование  │    │    │      │     │      │     │    │    │    │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│    │    │      │     │      │     │    │    │    │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изготови- │    │    │      │     │      │     │    │    │    │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я РБ    │    │    │      │     │      │     │    │    │    │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┼────┼────┼──────┼─────┼──────┼─────┼────┼────┼────┼────┼─────┼─────┼─────┼─────┼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│  2 │  3 │   4  │  5  │  6   │  7  │  8 │ 9  │ 10 │ 11 │ 12  │ 13  │ 14  │ 15  │ 1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┼────┼────┼──────┼─────┼──────┼─────┼────┼────┼────┼────┼─────┼─────┼─────┼─────┼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│    │      │     │      │     │    │    │    │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┼────┼────┼──────┼─────┼──────┼─────┼────┼────┼────┼────┼─────┼─────┼─────┼─────┼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│    │      │     │      │     │    │    │    │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┼────┼────┼──────┼─────┼──────┼─────┼────┼────┼────┼────┼─────┼─────┼─────┼─────┼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│    │      │     │      │     │    │    │    │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┼────┼────┼──────┼─────┼──────┼─────┼────┼────┼────┼────┼─────┼─────┼─────┼─────┼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│    │      │     │      │     │    │    │    │    │  </w:t>
      </w:r>
      <w:r>
        <w:rPr/>
        <w:t>УЗОР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┼────┼────┼──────┼─────┼──────┼─────┼────┼────┼────┼────┼─────┼─────┼─────┼─────┼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│    │      │     │      │     │    │    │    │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┼────┼────┼──────┼─────┼──────┼─────┼────┼────┼────┼────┼─────┼─────┼─────┼─────┼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│    │      │     │      │     │    │    │    │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┼────┼────┼──────┼─────┼──────┼─────┼────┼────┼────┼────┼─────┴─────┼─────┼─────┼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того:....│    │  X │      │  X  │      │     │    │    │    │    │Количество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└────┴────┴──────┴─────┴──────┴─────┴────┴────┴────┴────┘</w:t>
      </w:r>
      <w:r>
        <w:rPr/>
        <w:t>ездок,     └─────┴─────┴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</w:t>
      </w:r>
      <w:r>
        <w:rPr/>
        <w:t>заездов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НДС _______________________│Отпуск разрешил ____________________│При приеме товарно-мат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рописью         │                      должность,    │риальных ценносте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отпущено на сумму с НДС ___│                 ф., и., о., подпись│По доверенности N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│Указанный груз за                   │от "__" ________ 20__ г.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описью            │исправной плом-                     │выданной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ный груз за                │бой, тарой и          к-во          │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равной плом-                  │упаковкой ___________ мест _________│Груз получил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й, тарой и       к-во          │           оттиск           прописью│              должность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аковкой ________ мест _________│Груз массой брутто, т ______________│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оттиск        прописью│                        прописью    │         ф., и., о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 массой брутто, т ___________│Сдал водитель (экспедитор) _________│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прописью  │____________________________________│ подпись грузополучате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дал отправитель ________________│          ф., и., о., подпись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должность,   │Принял получатель __________________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ф., и., о., подпись│                       должность,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л водитель (экспедитор) ____│                 ф., и., о., подпись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│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ф., и., о., подпись        │Штамп получателя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амп отправителя                │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┴────────────────────────────────────┤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ПОГРУЗОЧНО-РАЗГРУЗОЧНЫЕ ОПЕРАЦИИ                    │Транспортные услуги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┬──────┬──────┬───┬─────────────────┬───────────────────┬───────┤</w:t>
      </w:r>
      <w:r>
        <w:rPr/>
        <w:t>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-│Испол-│Способ│Код│   Дата, время   │   Дополнительные  │Подпись│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я   │нитель├──────┤   │  (час., мин.)   │      операции     │       │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</w:t>
      </w:r>
      <w:r>
        <w:rPr/>
        <w:t>ручн.,│   ├──────┬────┬─────┼──────┬────────────┤       │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│ </w:t>
      </w:r>
      <w:r>
        <w:rPr/>
        <w:t>мех. │   │прибы-│убы-│прос-│ время│наименование│       │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│   │</w:t>
      </w:r>
      <w:r>
        <w:rPr/>
        <w:t>тия   │тия │тоя  │      │            │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┼──────┼──────┼───┼──────┼────┼─────┼──────┼────────────┼───────┤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17  │  18  │ 19│  20  │ 21 │  22 │  23  │     24     │   25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┼──────┼──────┼───┼──────┼────┼─────┼──────┼────────────┼───────┤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-  │      │      │   │      │    │     │      │            │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зка │      │      │   │      │    │     │      │            │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┼──────┼──────┼───┼──────┼────┼─────┼──────┼────────────┼───────┤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г- │      │      │   │      │    │     │      │            │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зка │      │      │   │      │    │     │      │            │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┴──────┴──────┴───┴──────┴────┴─────┴──────┴────────────┴───────┤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─────────────────────────────────────┤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РОЧИЕ СВЕДЕНИЯ (заполняются перевозчиком)              │Отметки о составлен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┬───────┬───────────────┬──────────────┬─────┬────┤</w:t>
      </w:r>
      <w:r>
        <w:rPr/>
        <w:t>актах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тояние перевоз. │Код    │За транспортные│ Поправочный  │Штраф│    │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группам дорог, км│экспе- │услуги с заказ-│ коэффициент  │     │    │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┬────┬──┬──┬───┤</w:t>
      </w:r>
      <w:r>
        <w:rPr/>
        <w:t>дир.   │чика           ├──────┬───────┤     │    │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│  в │ I│II│III│       │               │расц. │основн.│     │    │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р.│  │  │   │       │               │водит.│ тариф │     │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┼────┼──┼──┼───┼───────┼───────────────┼──────┼───────┼─────┼────┤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6  │ 27 │28│29│ 30│  31   │       32      │  33  │  34   │ 35  │ 36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┼────┼──┼──┼───┼───────┼───────────────┼──────┼───────┼─────┼────┤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│  │   │       │               │      │       │     │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│  │   │       │               │      │       │     │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│  │   │       │               │      │       │     │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│  │   │       │               │      │       │     │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┴────┴──┴──┴───┴───────┴───────────────┴──────┴───────┴─────┴────┤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┬────┬──────┬─────┬───────┬──────┬──────────┬────┬─────┬─────────┤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- │За  │За    │За   │За     │Погр.-│Сверхнорм.│Про-│До-  │К оплате │Таксировка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т  │тон-│расст.│спец.│трансп.│разгр.│  простой │чие │полн.├────┬────┤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-│ны  │пере- │тран-│услуги │рабо- ├────┬─────┤доп-│ус-  │ито-│в   │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ти│    │возки │спорт│       │ты, т │пог-│разг-│латы│луги │го  │том │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│     │       │      │</w:t>
      </w:r>
      <w:r>
        <w:rPr/>
        <w:t>руз-│рузка│    │     │    │чис-│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│     │       │      │</w:t>
      </w:r>
      <w:r>
        <w:rPr/>
        <w:t>ка  │     │    │     │    │ле  │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│     │       │      │    │     │    │     │    │</w:t>
      </w:r>
      <w:r>
        <w:rPr/>
        <w:t>ТЭП │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┼────┼──────┼─────┼───────┼──────┼────┼─────┼────┼─────┼────┼────┤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37 │  38  │  39 │   40  │  41  │ 42 │  43 │ 44 │ 45  │ 46 │ 47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┼────┼──────┼─────┼───────┼──────┼────┼─────┼────┼─────┼────┼────┤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 │    │      │     │       │      │    │     │    │     │    │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-│    │      │     │       │      │    │     │    │     │    │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у   │    │      │     │       │      │    │     │    │     │    │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┼────┼──────┼─────┼───────┼──────┼────┼─────┼────┼─────┼────┼────┤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-  │    │      │     │       │      │    │     │    │     │    │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- │    │      │     │       │      │    │     │    │     │    │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но │    │      │     │       │      │    │     │    │     │    │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┼────┼──────┼─────┼───────┼──────┼────┼─────┼────┼─────┼────┼────┤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- │    │      │     │       │      │    │     │    │     │    │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ка│    │      │     │       │      │    │     │    │     │    │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┼────┼──────┼─────┼───────┼──────┼────┼─────┼────┼─────┼────┼────┤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оп-│    │      │     │       │      │    │     │    │     │    │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те │    │      │     │       │      │    │     │    │     │    │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┴────┴──────┴─────┴───────┴──────┴────┴─────┴────┴─────┴────┴────┘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Подпись таксировщика ___________________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1</Words>
  <Characters>16859</Characters>
  <CharactersWithSpaces>14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4:00Z</dcterms:created>
  <dc:creator>Федеральная налоговая служба</dc:creator>
  <dc:description/>
  <dc:language>en-US</dc:language>
  <cp:lastModifiedBy/>
  <dcterms:modified xsi:type="dcterms:W3CDTF">2011-10-30T17:44:00Z</dcterms:modified>
  <cp:revision>2</cp:revision>
  <dc:subject>Накладная</dc:subject>
  <dc:title>Товарно-транспортная накладная. Типовая форма № ТТН-1 (серия Т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