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2.2006 N ВЕ-6-26/158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┬────────┬──────┬──────┬───────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Для выписки на ПЭВМ    │        │ГРУЗО-│ГРУЗО-│ЗАКАЗЧИК│       Типовая форма N ТТН-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с соблюдением всех     │        │ОТПРА-│ПОЛУ- │(ПЛА-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реквизитов типовой     │        │ВИТЕЛЬ│ЧАТЕЛЬ│ТЕЛЬЩИК)│  УТВЕРЖДЕНО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формы N ТТН-1          ├────────┼──────┼──────┼────────┤  Постановление Министер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-й экз. - грузо-      │Код УНН │      │      │        │  финансов Республик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олучателю             ├────────┼──────┼──────┼────────┤  Беларусь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-й экз. - грузо-      │  Код   │      │      │        │  14.05.2001 N 53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отправителю            │ ОКЮЛП  │      │      │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3 и 4-й экз. -         ├────────┼──────┼──────┼────────┤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еревозчику            │ЛИЦЕНЗИЯ│      │      │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────────┴────────┴──────┴──────┴────────┘┌─────────────────┬───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┬───────────────────────────────────────────────┤                 │      ├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Серия ОК│        ТОВАРНО-ТРАНСПОРТНАЯ НАКЛАДНАЯ         │  │││││││││││││  │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│                                               │  │││││││││││││  │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└────────┴───────────────────────────────────────────────┤     </w:t>
      </w:r>
      <w:r>
        <w:rPr>
          <w:sz w:val="16"/>
          <w:szCs w:val="16"/>
        </w:rPr>
        <w:t>0000000     │      ├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└─────────────────┴───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┐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┘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</w:t>
      </w:r>
      <w:r>
        <w:rPr>
          <w:sz w:val="16"/>
          <w:szCs w:val="16"/>
        </w:rPr>
        <w:t>УЗОР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3</Words>
  <Characters>4101</Characters>
  <CharactersWithSpaces>3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Федеральная налоговая служба</dc:creator>
  <dc:description/>
  <dc:language>en-US</dc:language>
  <cp:lastModifiedBy/>
  <dcterms:modified xsi:type="dcterms:W3CDTF">2011-10-30T17:44:00Z</dcterms:modified>
  <cp:revision>2</cp:revision>
  <dc:subject>Накладная</dc:subject>
  <dc:title>Товарно-транспортная накладная. Типовая форма № ТТН-1 (серия ОК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