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2.2006 N ВЕ-6-26/158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┬────────┬──────┬──────┬───────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ля выписки на ПЭВМ    │        │ГРУЗО-│ГРУЗО-│ЗАКАЗЧИК│       Типовая форма N ТТН-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 соблюдением всех     │        │ОТПРА-│ПОЛУ- │(ПЛА-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еквизитов типовой     │        │ВИТЕЛЬ│ЧАТЕЛЬ│ТЕЛЬЩИК)│  УТВЕРЖДЕН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формы N ТТН-1          ├────────┼──────┼──────┼────────┤  Постановление Министер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-й экз. - грузо-      │Код УНН │      │      │        │  финансов Республи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олучателю             ├────────┼──────┼──────┼────────┤  Беларус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-й экз. - грузо-      │  Код   │      │      │        │  14.05.2001 N 5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отправителю            │ ОКЮЛП  │      │      │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3 и 4-й экз. -         ├────────┼──────┼──────┼────────┤             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еревозчику            │ЛИЦЕНЗИЯ│      │      │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┴────────┴──────┴──────┴────────┘┌─────────────────┬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┬───────────────────────────────────────────────┤                 │      ├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ерия ОК│        ТОВАРНО-ТРАНСПОРТНАЯ НАКЛАДНАЯ         │  │││││││││││││  │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│                                               │  │││││││││││││  │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└────────┴───────────────────────────────────────────────┤     </w:t>
      </w:r>
      <w:r>
        <w:rPr>
          <w:sz w:val="16"/>
          <w:szCs w:val="16"/>
        </w:rPr>
        <w:t>0000000     │      ├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└─────────────────┴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┐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┘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</w:t>
      </w:r>
      <w:r>
        <w:rPr>
          <w:sz w:val="16"/>
          <w:szCs w:val="16"/>
        </w:rPr>
        <w:t>УЗОР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1</Characters>
  <CharactersWithSpaces>3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Федеральная налоговая служба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о-транспортная накладная. Типовая форма № ТТН-1 (серия О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