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┬──────┬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   │        │ГРУЗО-│ГРУЗО-│ЗАКАЗЧИК│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 соблюдением всех     │        │ОТПРА-│ПОЛУ- │(ПЛА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еквизитов типовой     │        │ВИТЕЛЬ│ЧАТЕЛЬ│ТЕЛЬЩИК)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ормы N ТТН-1          ├────────┼──────┼──────┼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грузо-      │Код УНН │      │      │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лучателю             ├────────┼──────┼──────┼────────┤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грузо-      │  Код   │      │      │        │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правителю            │ ОКЮЛП  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 и 4-й экз. -         ├────────┼──────┼──────┼────────┤            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еревозчику            │ЛИЦЕНЗИЯ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┴──────┴────────┘┌─────────────────┬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─────────────────┤                 │      ├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ОК│        ТОВАРНО-ТРАНСПОРТНАЯ НАКЛАДНАЯ         │  │││││││││││││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│                                               │  │││││││││││││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─┴───────────────────────────────────────────────┤     </w:t>
      </w:r>
      <w:r>
        <w:rPr>
          <w:sz w:val="16"/>
          <w:szCs w:val="16"/>
        </w:rPr>
        <w:t>0000000     │      ├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└─────────────────┴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┐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┘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1</Characters>
  <CharactersWithSpaces>3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форма № ТТН-1 (серия 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