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2.2006 N ВЕ-6-26/158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┬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└───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┬────────┬──────┬──────┬───────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ля выписки на ПЭВМ    │        │Грузо-│Грузо-│Заказчик│       Типовая форма N ТТН-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 соблюдением всех     │        │отпра-│полу- │(пла-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еквизитов типовой     │        │витель│чатель│тельщик)│  УТВЕРЖДЕН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формы N ТТН-1          ├────────┼──────┼──────┼────────┤  Постановление Минис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-й экз. - грузо-      │Код УНН │      │      │        │  финансов Республи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олучателю             ├────────┼──────┼──────┼────────┤  Беларус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-й экз. - грузо-      │  Код   │      │      │        │  14.05.2001 N 5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отправителю            │ ОКЮЛП  │      │      │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 и 4-й экз. -         ├────────┼──────┼──────┼────────┤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еревозчику            │ЛИЦЕНЗИЯ│      │      │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┴────────┴──────┴──────┴───────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┌─────────────┐                 ┌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┬──────────────────────────────┤             ├─────────────────┤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</w:t>
      </w:r>
      <w:r>
        <w:rPr>
          <w:sz w:val="16"/>
          <w:szCs w:val="16"/>
        </w:rPr>
        <w:t>4    │    ТОВАРНО-ТРАНСПОРТНАЯ      │││││││││││││││                 │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ерия ВА│         НАКЛАДНАЯ            │││││││││││││││                 │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└────────┴──────────────────────────────┤   </w:t>
      </w:r>
      <w:r>
        <w:rPr>
          <w:sz w:val="16"/>
          <w:szCs w:val="16"/>
        </w:rPr>
        <w:t>0000000   ├─────────────────┤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└─────────────┘                 └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</w:t>
      </w:r>
      <w:r>
        <w:rPr>
          <w:sz w:val="16"/>
          <w:szCs w:val="16"/>
        </w:rPr>
        <w:t>УЗОР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5</Characters>
  <CharactersWithSpaces>3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5:00Z</dcterms:created>
  <dc:creator>Федеральная налоговая служба</dc:creator>
  <dc:description/>
  <dc:language>en-US</dc:language>
  <cp:lastModifiedBy/>
  <dcterms:modified xsi:type="dcterms:W3CDTF">2011-10-30T17:45:00Z</dcterms:modified>
  <cp:revision>2</cp:revision>
  <dc:subject>Накладная</dc:subject>
  <dc:title>Товарно-транспортная накладная. Типовая форма № ТТН-1 (4 серия 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