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емке, хра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у, транспортированию и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фином СССР и ЦСУ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12.07.8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1-тп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и 6 экз. - отпра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экз. - получ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и 4 экз. - автопредпри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экз. - пропус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ОВАРНО-ТРАНСПОРТНАЯ НАКЛА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 ПЕРЕВОЗКУ СПИ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"__"______________ 19__ г.                    ________________________ N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серия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пред-            Води-        Авто-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ятие ____________ тель _______ мобиль _____________ к путевому листу N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аименование       ф.и.о.      марка, гос. N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(плательщик) ______________ _________ Вид перевозки ________ Ко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наименование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отправитель ____________________________________________________ Ко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наименование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получатель _____________________________________________________ Ко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наименование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ункт погрузки ______________________ Пункт разгрузки _______________ Ко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адрес                               адрес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адресовка ____________________________________ ____________ Маршрут N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аимен. и адрес нового грузополуч.,   адрес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одпись отв. лица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прейскуранта и дополнения к нему _______ 1. Прицеп _________ Гар. N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гос. N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 2. Прицеп _________ Гар. N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гос. N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ЕДЕНИЯ О ГРУЗ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1"/>
        <w:gridCol w:w="944"/>
        <w:gridCol w:w="1216"/>
        <w:gridCol w:w="1214"/>
        <w:gridCol w:w="946"/>
        <w:gridCol w:w="810"/>
        <w:gridCol w:w="944"/>
        <w:gridCol w:w="945"/>
        <w:gridCol w:w="811"/>
        <w:gridCol w:w="945"/>
        <w:gridCol w:w="809"/>
        <w:gridCol w:w="675"/>
        <w:gridCol w:w="676"/>
        <w:gridCol w:w="674"/>
        <w:gridCol w:w="675"/>
        <w:gridCol w:w="676"/>
        <w:gridCol w:w="675"/>
        <w:gridCol w:w="674"/>
        <w:gridCol w:w="672"/>
      </w:tblGrid>
      <w:tr>
        <w:trPr>
          <w:trHeight w:val="12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 спи-</w:t>
              <w:br/>
              <w:t>рта и на-</w:t>
              <w:br/>
              <w:t xml:space="preserve">именова- </w:t>
              <w:br/>
              <w:t xml:space="preserve">ние тар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о   </w:t>
              <w:br/>
              <w:t>прей-</w:t>
              <w:br/>
              <w:t xml:space="preserve">ску- </w:t>
              <w:br/>
              <w:t xml:space="preserve">ран- </w:t>
              <w:br/>
              <w:t xml:space="preserve">ту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-</w:t>
              <w:br/>
              <w:t>клату-</w:t>
              <w:br/>
              <w:t xml:space="preserve">рный  </w:t>
              <w:br/>
              <w:t xml:space="preserve">N   </w:t>
              <w:br/>
              <w:t xml:space="preserve">(код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</w:t>
              <w:br/>
              <w:t>отмерен-</w:t>
              <w:br/>
              <w:t>ное мер-</w:t>
              <w:br/>
              <w:t xml:space="preserve">никами  </w:t>
              <w:br/>
              <w:t xml:space="preserve">(объем, </w:t>
              <w:br/>
              <w:t xml:space="preserve">дал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правка</w:t>
              <w:br/>
              <w:t xml:space="preserve">на объ- </w:t>
              <w:br/>
              <w:t>ем, рас-</w:t>
              <w:br/>
              <w:t xml:space="preserve">ширение </w:t>
              <w:br/>
              <w:t>мерников</w:t>
              <w:br/>
              <w:t xml:space="preserve">(дал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спирта</w:t>
              <w:br/>
              <w:t>с уче-</w:t>
              <w:br/>
              <w:t xml:space="preserve">том   </w:t>
              <w:br/>
              <w:t>попра-</w:t>
              <w:br/>
              <w:t xml:space="preserve">вки   </w:t>
              <w:br/>
              <w:t xml:space="preserve">(дал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 xml:space="preserve">гру- </w:t>
              <w:br/>
              <w:t>жение</w:t>
              <w:br/>
              <w:t>спир-</w:t>
              <w:br/>
              <w:t>томе-</w:t>
              <w:br/>
              <w:t xml:space="preserve">р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 xml:space="preserve">пробы </w:t>
              <w:br/>
              <w:t>спирта</w:t>
              <w:br/>
              <w:t>в ста-</w:t>
              <w:br/>
              <w:t xml:space="preserve">кан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-  </w:t>
              <w:br/>
              <w:t xml:space="preserve">пость </w:t>
              <w:br/>
              <w:t>спирта</w:t>
              <w:br/>
              <w:t xml:space="preserve">при   </w:t>
              <w:br/>
              <w:t>темпе-</w:t>
              <w:br/>
              <w:t>ратуре</w:t>
              <w:br/>
              <w:t xml:space="preserve">+20   </w:t>
              <w:br/>
              <w:t xml:space="preserve">град. </w:t>
              <w:br/>
              <w:t xml:space="preserve">С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тем- </w:t>
              <w:br/>
              <w:t>пера-</w:t>
              <w:br/>
              <w:t xml:space="preserve">тура </w:t>
              <w:br/>
              <w:t>спир-</w:t>
              <w:br/>
              <w:t xml:space="preserve">та в </w:t>
              <w:br/>
              <w:t xml:space="preserve">мер- </w:t>
              <w:br/>
              <w:t>ника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жи-</w:t>
              <w:br/>
              <w:t xml:space="preserve">тель  </w:t>
              <w:br/>
              <w:t>объем.</w:t>
              <w:br/>
              <w:t>содер-</w:t>
              <w:br/>
              <w:t xml:space="preserve">жания </w:t>
              <w:br/>
              <w:t>безво-</w:t>
              <w:br/>
              <w:t xml:space="preserve">дного </w:t>
              <w:br/>
              <w:t>спир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  </w:t>
              <w:br/>
              <w:t xml:space="preserve">- во </w:t>
              <w:br/>
              <w:t xml:space="preserve">без- </w:t>
              <w:br/>
              <w:t xml:space="preserve">вод- </w:t>
              <w:br/>
              <w:t xml:space="preserve">ного </w:t>
              <w:br/>
              <w:t>спир-</w:t>
              <w:br/>
              <w:t xml:space="preserve">та   </w:t>
              <w:br/>
              <w:t>(дал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упа-</w:t>
              <w:br/>
              <w:t>ков-</w:t>
              <w:br/>
              <w:t xml:space="preserve">к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 </w:t>
              <w:br/>
              <w:t>- во</w:t>
              <w:br/>
              <w:t>мес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-</w:t>
              <w:br/>
              <w:t xml:space="preserve">соб </w:t>
              <w:br/>
              <w:t xml:space="preserve">оп- </w:t>
              <w:br/>
              <w:t xml:space="preserve">ре- </w:t>
              <w:br/>
              <w:t xml:space="preserve">де- </w:t>
              <w:br/>
              <w:t xml:space="preserve">ле- </w:t>
              <w:br/>
              <w:t xml:space="preserve">ния </w:t>
              <w:br/>
              <w:t>мас-</w:t>
              <w:br/>
              <w:t xml:space="preserve">с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гру-</w:t>
              <w:br/>
              <w:t xml:space="preserve">з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-</w:t>
              <w:br/>
              <w:t xml:space="preserve">сс  </w:t>
              <w:br/>
              <w:t>гру-</w:t>
              <w:br/>
              <w:t xml:space="preserve">за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  </w:t>
              <w:br/>
              <w:t>бру-</w:t>
              <w:br/>
              <w:t>тто,</w:t>
              <w:br/>
              <w:t xml:space="preserve">т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именований ________ Всего мест ________ С грузом следуют докумен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писью        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отпущено на сумм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разрешил __________________ Гл. (ст.) бухгалтер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, подпись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                   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за                        груз за                        По доверенности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й                      исправной                      "__"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мбой,                       пломбой,                       выданно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ой и          кол.          тарой и          кол.          материальные        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ой ______ мест ________ упаковкой ______ мест ________ получи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тиск      прописью           оттиск      прописью         должность, ф.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й брутто, т _______ к перевозке Массой, т _________ сдал    Транспортные       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писью                       прописью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 Водитель - экспедитор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, ф., и., о.,                        подпись    Отметки    о    сост.   а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, штамп         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водитель - экспедитор ____________ Принял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., и., о.,        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    ф., и., 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, штам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1-тп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РУЗОЧНО-РАЗГРУЗОЧНЫЕ ОП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1349"/>
        <w:gridCol w:w="676"/>
        <w:gridCol w:w="944"/>
        <w:gridCol w:w="811"/>
        <w:gridCol w:w="809"/>
        <w:gridCol w:w="810"/>
        <w:gridCol w:w="946"/>
        <w:gridCol w:w="944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-</w:t>
              <w:br/>
              <w:t xml:space="preserve">ция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.</w:t>
              <w:br/>
              <w:t xml:space="preserve">(АТП,  </w:t>
              <w:br/>
              <w:t xml:space="preserve">отпр.)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, час.,  </w:t>
              <w:br/>
              <w:t xml:space="preserve">мин. 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-</w:t>
              <w:br/>
              <w:t>ные операц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ч. нал.</w:t>
              <w:br/>
              <w:t xml:space="preserve">мех.  </w:t>
              <w:br/>
              <w:t>грузопод.</w:t>
              <w:br/>
              <w:t xml:space="preserve">емк.  </w:t>
              <w:br/>
              <w:t xml:space="preserve">ковш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 xml:space="preserve">быт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- </w:t>
              <w:br/>
              <w:t xml:space="preserve">т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сто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., </w:t>
              <w:br/>
              <w:t>колич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>ответ-</w:t>
              <w:br/>
              <w:t>ствен-</w:t>
              <w:br/>
              <w:t xml:space="preserve">ного  </w:t>
              <w:br/>
              <w:t xml:space="preserve">лица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р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ЧИ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автопредприятие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5"/>
        <w:gridCol w:w="541"/>
        <w:gridCol w:w="674"/>
        <w:gridCol w:w="540"/>
        <w:gridCol w:w="676"/>
        <w:gridCol w:w="674"/>
        <w:gridCol w:w="810"/>
        <w:gridCol w:w="946"/>
        <w:gridCol w:w="674"/>
        <w:gridCol w:w="811"/>
        <w:gridCol w:w="674"/>
        <w:gridCol w:w="675"/>
      </w:tblGrid>
      <w:tr>
        <w:trPr>
          <w:trHeight w:val="480" w:hRule="atLeast"/>
          <w:cantSplit w:val="true"/>
        </w:trPr>
        <w:tc>
          <w:tcPr>
            <w:tcW w:w="3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. перевоз.    </w:t>
              <w:br/>
              <w:t xml:space="preserve">по группам дорог, км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.</w:t>
              <w:br/>
              <w:t>экс.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транс- </w:t>
              <w:br/>
              <w:t xml:space="preserve">портные   </w:t>
              <w:br/>
              <w:t xml:space="preserve">услуги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правочный</w:t>
              <w:br/>
              <w:t xml:space="preserve">коэф.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гор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  <w:br/>
              <w:t>гр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 xml:space="preserve">гр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гр.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кли-</w:t>
              <w:br/>
              <w:t>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и-</w:t>
              <w:br/>
              <w:t xml:space="preserve">телю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. </w:t>
              <w:br/>
              <w:t>водит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.</w:t>
              <w:br/>
              <w:t xml:space="preserve">та- </w:t>
              <w:br/>
              <w:t xml:space="preserve">риф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674"/>
        <w:gridCol w:w="811"/>
        <w:gridCol w:w="809"/>
        <w:gridCol w:w="675"/>
        <w:gridCol w:w="946"/>
        <w:gridCol w:w="945"/>
        <w:gridCol w:w="809"/>
        <w:gridCol w:w="676"/>
        <w:gridCol w:w="404"/>
        <w:gridCol w:w="811"/>
        <w:gridCol w:w="809"/>
        <w:gridCol w:w="271"/>
        <w:gridCol w:w="944"/>
        <w:gridCol w:w="1351"/>
      </w:tblGrid>
      <w:tr>
        <w:trPr>
          <w:trHeight w:val="23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</w:t>
              <w:br/>
              <w:t>стоимости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тон-</w:t>
              <w:br/>
              <w:t xml:space="preserve">ны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 xml:space="preserve">груз </w:t>
              <w:br/>
              <w:t xml:space="preserve">авт. </w:t>
              <w:br/>
              <w:t xml:space="preserve">и    </w:t>
              <w:br/>
              <w:t>приц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спец.</w:t>
              <w:br/>
              <w:t xml:space="preserve">тра- </w:t>
              <w:br/>
              <w:t xml:space="preserve">нсп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тра-</w:t>
              <w:br/>
              <w:t>нсп.</w:t>
              <w:br/>
              <w:t xml:space="preserve">ус- </w:t>
              <w:br/>
              <w:t>луг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.</w:t>
              <w:br/>
              <w:t xml:space="preserve">-  </w:t>
              <w:br/>
              <w:t>разг.</w:t>
              <w:br/>
              <w:t xml:space="preserve">раб. </w:t>
              <w:br/>
              <w:t>(тонн)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норм. </w:t>
              <w:br/>
              <w:t xml:space="preserve">простой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>доп-</w:t>
              <w:br/>
              <w:t>латы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ид-</w:t>
              <w:br/>
              <w:t>ки за</w:t>
              <w:br/>
              <w:t>сокр.</w:t>
              <w:br/>
              <w:t xml:space="preserve">про- </w:t>
              <w:br/>
              <w:t xml:space="preserve">сто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ксировка ______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у-</w:t>
              <w:br/>
              <w:t xml:space="preserve">зка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г-</w:t>
              <w:br/>
              <w:t>рузка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27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ксировщика ____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ценк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</w:t>
            </w:r>
          </w:p>
        </w:tc>
      </w:tr>
      <w:tr>
        <w:trPr>
          <w:trHeight w:val="23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оплат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но-транспортная накладная предназначена для учета движения спирта и расчетов за его перевозки автомобильным транспор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но-транспортная накладная выписывается в шести экземпля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ый остается у грузоотправителя и предназначен для списания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торой является сопроводительным документом на перевозимый груз и предназначается для оприходования его получ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тий и четвертый экземпляры, заверенные подписью и печатью (штампом) грузополучателя, сдаются автотранспортному предприятию или организации. Третий, служащий основанием для расчетов за оказанные услуги, автотранспортное предприятие прилагает к счету за перевозку и высылает плательщику - заказчику автотранспорта, а четвертый прилагается к путевому листу для учета транспорт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ятый экземпляр используется в качестве пропуска на вывоз продукции с территории предприятия (организации) и после проверки дежурным по охране соответствия фактически вывозимого количества и ассортимента груза указанному в товарно-транспортной накладной остается на контрольно-пропускном пункте для дальнейшей передачи в бухгалтерию предприятия - грузоотпра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естой экземпляр используется в качестве счета - фактуры для расчетов с плательщиком за отгруженн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но-транспортная накладная на перевозку продукции автомобильным транспортом составляется грузоотправителем на каждого грузополучателя отдельно на каждую ездку автомобиля с обязательным заполнением все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5 и 11 заполняются на основании журнала учета отмеров спирта (типовая форма N П-2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ловиях, когда товарно-материальные ценности, поименованные в товарном разделе накладной, принимаются к перевозке водителями автотранспортных предприятий, принимающий груз должен расписаться за его получ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1</Words>
  <Characters>8168</Characters>
  <CharactersWithSpaces>6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Министерство пищевой промышленности СССР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о-транспортная накладная (на перевозку спирта). Специализированная форма № 1-тп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