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3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ОВАРНО - ТРАНСПОР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КЛАДНАЯ (ЗЕРНО)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"__" ________ 19__ г.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Государственный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омерной          к путевому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автомобиля ___________ знак __________   листу N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 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милия, имя, отчество       вид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нкт                           Отделение (цех),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грузки ______________________ бригада, звено  └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нкт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грузки ______________________________________ Маршрут N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адрес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ицеп: Государственный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омерной знак ______________________ Гаражный номе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ведения      Счет  ┌──────────┐               Счет   ┌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 грузе      (дебет)│          │              (кредит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┘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я зерновых и маслен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ультур, семян, т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т, класс ___________ Засоренность ___________% Влажность _________%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┬──────┬─────┬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ерация  │Вид │Коли- │Класс│   Масса, кг   │   Цена,  │  Сумм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па-│чество│груза├─────┬────┬────┤ руб. коп.│ руб.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в-│      │     │брут-│тара│нет-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и  │      │     │то   │    │то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  │    │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  │    │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  │    │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  │    │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──┼─────┼─────┼────┼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1  │  2   │  3  │  4  │ 5  │ 6  │    7 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──┼─────┼─────┼────┼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о  │    │      │     │     │    │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┼──────┼─────┼─────┼────┼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    │    │      │  x  │     │    │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┼────┴──────┼─────┴─────┼────┴─┬──┴────┬─────┴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</w:t>
      </w:r>
      <w:r>
        <w:rPr/>
        <w:t>За ценные │За сортиро-│  За  │За дос-│Прочие│ Всего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</w:t>
      </w:r>
      <w:r>
        <w:rPr/>
        <w:t>сорта   │вку и упа- │ тару │тавку  │допла-│  опла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│</w:t>
      </w:r>
      <w:r>
        <w:rPr/>
        <w:t>ковку      │      │продук-│ты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│           │      │</w:t>
      </w:r>
      <w:r>
        <w:rPr/>
        <w:t>ции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────┼─────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</w:t>
      </w:r>
      <w:r>
        <w:rPr/>
        <w:t>9     │     10    │  11  │  12   │  13  │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────┼─────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дбавки -   │           │     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б. коп.    └───────────┴───────────┴──────┴─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к                                             Счет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те ___________________________                 (дебет)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прописью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_____________________  руб. ________  коп.   Сче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(кредит)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ил ______________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ю к перевоз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мест _______________ массой, нетто, кг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писью                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________________________ на 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идетельство, па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тификаты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СП-3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ю по массе,                         В весовом жур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у и ассортименту                     записано под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 ________ _____________ Весовщик 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подпись  расшифровка          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опреде-           при                 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ния массы:            приеме ________________  сдач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грузочно - разгрузочные оп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┬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ерация  │Исполнитель     │Способ (ручной,│     Время, ч, мин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(АТП, отправи-  │механический)  ├──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ель, получа-   │               │прибытия│убытия│просто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ель)           │        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┼────────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5     │       16       │      17       │   18   │  19  │  2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┼────────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грузка  │                │        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┼──────────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грузка │                │          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──┬──┴───────┬───────┴────────┴─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полнительные операции │Подпись   │ Транспорт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┤</w:t>
      </w:r>
      <w:r>
        <w:rPr/>
        <w:t>ответст-  │ услуги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емя,  │наименование, │венного   │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.   │  количество  │лиц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┼──────────────┼──────────┤ </w:t>
      </w:r>
      <w:r>
        <w:rPr/>
        <w:t>Отметки о с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1     │     22       │    23    │ ставленных актах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┼──────────────┼──────────┤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│          │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┼──────────────┼──────────┤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ч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полняется организацией - владельцем автотрансп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стояние перевозки по группам     │Код экспе-│За транспорт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орог, км                │дитора    │    услуг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┬──────┬──────┬───────┤          ├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│    в     │  I   │  II  │  III  │          │   с    │ во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городе  │группа│группа│группа │          │клиента │ тел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┼──────┼──────┼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4   │    25    │  26  │  27  │  28   │    29    │   30   │   3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┼──────┼──────┼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      │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┬───┴┬─────┴─────┬┴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правочный  │    │  Расчет   │   За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эффициент  │    │ стоимости │ тонны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┤    │           │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цен-│основ-│    │           │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 во- │ной   │    │           ├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телю │тариф │    │           │   35   │    36    │   37   │   3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┼───────────┼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   │  33  │ 34 │ Выполнено │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┤           ├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│</w:t>
      </w:r>
      <w:r>
        <w:rPr/>
        <w:t>Расценка,  │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│    │ </w:t>
      </w:r>
      <w:r>
        <w:rPr/>
        <w:t>руб. коп. ├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│</w:t>
      </w:r>
      <w:r>
        <w:rPr/>
        <w:t>К оплате,  │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│    │ </w:t>
      </w:r>
      <w:r>
        <w:rPr/>
        <w:t>руб. коп. │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┴────┴┬───────┬──┴───┬────┼──────────┴───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- │Сверхнорма- │Прочие │Скидки│Вс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чно -│тивный прос-│допла- │за    │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гру-│той         │ты     │сокра-│    │ Таксировка: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чные ├─────┬──────┤       │щение │    │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│пог- │раз-  │       │прос- │    │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      │рузка│грузка│       │тоя   │    │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9   │  40 │  41  │  42   │  43  │ 44 │ Таксировщик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┼──────┼───────┼──────┼────┤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┼──────┼───────┼──────┼────┤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│      │       │      │    │     </w:t>
      </w:r>
      <w:r>
        <w:rPr/>
        <w:t>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┴──────┴───────┴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0</Words>
  <Characters>10437</Characters>
  <CharactersWithSpaces>8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 (зерно). Типовая межотраслевая форма № СП-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