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НО-ТРАНСПОРТНАЯ НАКЛАДНАЯ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ЖИВОТНЫЕ)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__"__________ 19__ г.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 по ОКП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              Государственный             к путевом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 ________ номерной знак _______________ листу N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  Вид перевоз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____________________  Заказчик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         наименование,     (плательщик)    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        адрес,                            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омер телефона                    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Отделение (цех),┌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 ____________________________ бригада, звено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адрес                            └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и ________________________________________ Маршрут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адрес)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  Счет  ┌─────┐  Прицеп: Государственный      Гаражны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грузе   (дебет)└─────┘  номерной знак ______________ номер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┬────────┬─────┬─────┬─────┬─────┬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животных│Операция│Время   │Счет │Упи- │Коли-│Класс│Живая│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тицы, по-│        │прекра- │(кре-│тан- │чест-│груза│мас-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озрастная│        │щения   │дит) │ность│во   │     │са,  │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, воз-│        │кормле- │     │     │голов│     │кг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, инвен-│        │ния  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ные номе-│        │скота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(тавро)  │        ├───┬────┤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</w:t>
      </w:r>
      <w:r>
        <w:rPr/>
        <w:t>да-│ч,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</w:t>
      </w:r>
      <w:r>
        <w:rPr/>
        <w:t>та │мин.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┼─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2    │ 3 │ 4  │  5  │  6  │  7  │  8  │  9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┼─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прав- │   │ 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лено    ├───┼─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инято │   │ 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┼─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прав- │   │ 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лено    ├───┼─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инято │   │ 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┴───┴────┴─────┴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-   всего                         отправ-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- голов ______________   Всего: лено   ├─────┤  x  ├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о:          прописью             принято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живая                                └─────┴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продолжение                На прием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 - транспортной накладной       пункте     начата    окон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 на _____ листах;          прие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                          животных _ ч _ мин. _ ч 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 от       По настоящей накладной при лич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__ г.                  ном приеме животных (птицы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личеству и половозра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уппам общей живой м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      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                                         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-                                   Количество   с поро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_______ _______ ___________      голов ______ шкур ________ г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-  подпись  расшифровка                                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сть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 (птицу) пе-                   За минусом скидки на содер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л _______ _______ ___________      желудочно - кишечного 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-  подпись расшифровка      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сть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возке (перегону)                 Пр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 _______   _________     нял ______ 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-  подпись    расшиф-          долж-   под-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сть             ровка            ность   пись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грузочно - 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┬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-│Испол-│Спо- │    Время,    │  Дополни- │Под-  │ Способ опре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   │нитель│соб  │    ч мин.    │  тельные  │пись  │ ления массы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АТП, │(руч-├────┬────┬────┤  операции │от-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ра-│ной, │при-│убы-│про-├────┬──────┤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-   │меха-│бы- │тия │стоя│вре-│наиме-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, │ни-  │тия │    │    │мя, │нова- │го ли-│ Транспор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- │чес- │    │    │    │мин.│ние,  │ца    │ услуги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а-   │кий) │    │    │    │    │коли- │   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) │     │    │    │    │    │чест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│    │    │    │</w:t>
      </w:r>
      <w:r>
        <w:rPr/>
        <w:t>в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┼─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12  │ 13  │ 14 │ 15 │ 16 │ 17 │  18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┼─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 │      │     │    │ 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ка│      │     │    │ 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┼────┼─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  │      │     │    │ 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ка│      │     │    │ 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┴────┴────┴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сведения (заполняется организацией -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┬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перевозки│Код │За      │Попра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уппам дорог, км│экс-│транс-  │вочный   │         │Отметки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┬───┬───┬───┤</w:t>
      </w:r>
      <w:r>
        <w:rPr/>
        <w:t>пе- │портные │коэффи-  │         │состав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-│в  │ I │II │III│ди- │услуги  │циент    │         │актах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│го-│гр.│гр.│гр.│тора├────┬───┼────┬────┤       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-│   │   │   │    │с   │во-│рас-│ос- │       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 │   │   │   │    │кли-│ди-│цен-│нов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│   │    │</w:t>
      </w:r>
      <w:r>
        <w:rPr/>
        <w:t>ента│те-│ки  │н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│   │    │    │</w:t>
      </w:r>
      <w:r>
        <w:rPr/>
        <w:t>лю │во- │т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│   │    │    │   │</w:t>
      </w:r>
      <w:r>
        <w:rPr/>
        <w:t>ди- │риф │         │Таксиров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│   │    │    │   │</w:t>
      </w:r>
      <w:r>
        <w:rPr/>
        <w:t>телю│    │       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┼───┼───┼────┼────┼───┼────┼────┼─────────┤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│21 │22 │23 │24 │ 25 │ 26 │27 │ 28 │ 29 │   30  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┼───┼───┼────┼────┼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│   │    │    │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┬─┴──┬┴─┬─┴┬──┼────┴─┬──┴───┴───┬┴───┬┴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│за  │  │  │  │Погру-│Сверхнор- │Про-│Скид-│Все-│Таксиров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- │тон-│  │  │  │зочно-│мативный  │чие │ка за│го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 │ны  │  │  │  │разг- │простой   │доп-│сок- │    │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│  │  │</w:t>
      </w:r>
      <w:r>
        <w:rPr/>
        <w:t>рузоч-├────┬─────┤ла- │раще-│    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│  │  │</w:t>
      </w:r>
      <w:r>
        <w:rPr/>
        <w:t>ные   │пог-│раз- │ты, │ние  │    │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│  │  │</w:t>
      </w:r>
      <w:r>
        <w:rPr/>
        <w:t>рабо- │руз-│груз-│руб.│прос-│    │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│  │  │</w:t>
      </w:r>
      <w:r>
        <w:rPr/>
        <w:t>ты, т │ка  │ка   │коп.│то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┼──┼──┼──┼─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31 │32│33│34│  35  │ 36 │ 37  │ 38 │ 39  │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┼──┼──┼──┼─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ол-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но   ├────┼──┼──┼──┼─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цен-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 -  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 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п.  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┼──┼──┼──┼─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опла-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 -  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  │    │  │  │  │ 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п.   └────┴──┴──┴──┴──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6</Words>
  <Characters>9138</Characters>
  <CharactersWithSpaces>7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животные). Типовая межотраслевая форма № СП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