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ОВАРНО-ТРАНСПОРТНАЯ НАКЛАДНАЯ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МОЛСЫРЬЕ)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"__"_________ 19__ г.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3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ка                Государственный           к путевому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мобиля _________ номерной знак _____________ листу N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- владелец автотранспор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, адрес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 ______________________  Вид перевозк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(плательщик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, адрес, номер телеф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ункт                                Отделение (цех),┌────┬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грузки ____________________________ бригада, звено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адрес                            └────┴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ункт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грузки ________________________________________ Маршрут N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адрес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Прицеп: Государственный             Гаражный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омерной знак ____________ номер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┐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дукция ________________________________   Счет  │    │ кредит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молоко и молочные продукты     (дебет)└────┘       └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┬───────┬──────┬────┬─────┬─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ерация   │Со- │Масса в│Кис-  │Тем-│Груп-│Класс по│Плот-  │ Сор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дер-│перево-│лот-  │пе- │па по│бактери-│ность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жа- │де на  │ность,│ра- │сте- │альному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ние │базис- │гра-  │тура│пени │осемене-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жи- │ную    │дусы  │    │чис- │нию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ра  │жир-   │      │    │тоты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│</w:t>
      </w:r>
      <w:r>
        <w:rPr/>
        <w:t>ность, │      │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│</w:t>
      </w:r>
      <w:r>
        <w:rPr/>
        <w:t>кг     │      │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┼───────┼──────┼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2  │   3   │  4   │ 5  │  6  │   7    │   8   │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┼───────┼──────┼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правлено  │    │       │      │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┼───────┼──────┼────┼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нято   │    │       │      │    │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┴┬──────┼─────┬┴────┴─────┴──┬─────┴───────┴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     │Коли-│Способ│Класс│  Масса, кг   │ Анализ произве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аковки  │чест-│опре- │груза├─────┬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во   │деле- │     │брут-│та-│нет-│ в орг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мест │ния   │     │то   │ра │то  │ низации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</w:t>
      </w:r>
      <w:r>
        <w:rPr/>
        <w:t>массы │     │     │   │    │          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┼─────┼──────┼─────┼─────┼───┼────┤ </w:t>
      </w:r>
      <w:r>
        <w:rPr/>
        <w:t>____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0      │ 11  │  12  │ 13  │ 14  │15 │ 16 │ под-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┼─────┼──────┼─────┼─────┼───┼────┤ </w:t>
      </w:r>
      <w:r>
        <w:rPr/>
        <w:t>пись  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│     │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┼─────┼──────┼─────┼─────┼───┼────┤ </w:t>
      </w:r>
      <w:r>
        <w:rPr/>
        <w:t>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x       │     │      │     │     │   │    │ приемн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┴─────┴──────┴─────┴─────┴───┴────┘ </w:t>
      </w:r>
      <w:r>
        <w:rPr/>
        <w:t>пункте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ил _________ 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подпись расшифровка     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 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ю к перевозке:                     На заводе (приемном пун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ичество мест __________ шт.                 продукция приня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писью                    в ______ ч 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ссой, нетто 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 ______ _______ _____________  Сдал  ______ 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-  подпись  расшифровка          долж- 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сть             подписи            ность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 _______ _____________ Принял ______ 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- подпись  расшифровка         долж-  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ость            подписи           ность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формы N СП-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учено от завода (прием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звратных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┬─────┬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-│Еди-│Коли-│  Масса, кг   │Содер-│ Продукц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а- │ница│чест-├─────┬───┬────┤жание │ отпустил  _____ ____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│из- │во   │брут-│та-│нет-│жира, │           долж- под-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-  │ме- │     │то   │ра │то  │%     │           ность пись  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ции│ре- │     │     │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│     │     │   │    │      │ Продукцию   _____ ____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┼────┼─────┼─────┼───┼────┼──────┤ </w:t>
      </w:r>
      <w:r>
        <w:rPr/>
        <w:t>к перевозке долж- под-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 │ 18 │ 19  │ 20  │21 │ 22 │  23  │ принял      ность пись  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┼─────┼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│     │     │   │    │      │ </w:t>
      </w:r>
      <w:r>
        <w:rPr/>
        <w:t>Тара возвращена в чист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┼────┼─────┼─────┼───┼────┼──────┤     </w:t>
      </w:r>
      <w:r>
        <w:rPr/>
        <w:t>и пропаренном вид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│     │     │   │    │      │      </w:t>
      </w:r>
      <w:r>
        <w:rPr/>
        <w:t>в ____ ч ___ мин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┴─────┴─────┴───┴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грузочно-разгрузочные оп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┬─────┬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ерация  │Испол-│Спо- │             Время, ч, мин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итель│соб  ├──────────────┬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(АТП, │(руч-│  прибытия    │  убытия     │  просто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тпра-│ной,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и-   │меха-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ель, │ни- 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лу- │чес-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ча-   │кий)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ель) │    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┼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4     │  25  │ 26  │     27       │     28      │     2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┼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грузка   │      │    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──┼─────┼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грузка  │      │     │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┬────┴──┬──┴──────────────┴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ерации    │ответ- │ Транспортные услуги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┤</w:t>
      </w:r>
      <w:r>
        <w:rPr/>
        <w:t>ствен- │ 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,│наиме- 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ин. │нова-  │лиц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е,   │       │ Отметки о составленных актах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ли-  │       │ 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ество │       │ 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  │  31   │  3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ч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аполняется организацией - владельцем автотранспор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стояние перевозки по группам  │Код   │    За транспортны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дорог, км             │экспе-│         услуг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┬─────┬──────┬───────┤</w:t>
      </w:r>
      <w:r>
        <w:rPr/>
        <w:t>дитора├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│в городе│I    │II    │III    │      │ с клиента  │  водител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</w:t>
      </w:r>
      <w:r>
        <w:rPr/>
        <w:t>груп-│груп- │груп-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</w:t>
      </w:r>
      <w:r>
        <w:rPr/>
        <w:t>па   │па    │па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┼──────┼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3  │   34   │ 35  │  36  │  37   │  38  │    39      │     4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┼──────┼───────┼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     │      │       │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┴─────┴───┬──┼───────┴──────┴────┬───────┴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правочный коэффициент│  │ Расчет стоимости  │  За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┬──────────────┤  │                   │ </w:t>
      </w:r>
      <w:r>
        <w:rPr/>
        <w:t>тонны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ценка│основной тариф│  │                   │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дителю│              │  │                   │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┼──┼───────────────────┼─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1    │      42      │43│        44         │   45   │46 │47 │4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┼──┼───────────────────┼─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│  │    </w:t>
      </w:r>
      <w:r>
        <w:rPr/>
        <w:t>Выполнено      │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┼──┼───────────────────┼─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│  │</w:t>
      </w:r>
      <w:r>
        <w:rPr/>
        <w:t>Расценка, руб. коп.│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┼──┼───────────────────┼─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│  │</w:t>
      </w:r>
      <w:r>
        <w:rPr/>
        <w:t>К оплате, руб. коп.│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┬────────────┴──┴┬──────┬──────┬────┼────────┴───┴───┴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зоч-  │Сверхнормативный│Прочие│Скидка│ В  │Таксировка: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 - раз-  │    простой     │допла-│за    │ с  │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чные  ├────────┬───────┤ты    │сокра-│ е  │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, т  │погрузка│ раз-  │      │щение │ г  │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│</w:t>
      </w:r>
      <w:r>
        <w:rPr/>
        <w:t>грузка │      │прос- │ 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│       │      │</w:t>
      </w:r>
      <w:r>
        <w:rPr/>
        <w:t>тоя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┼───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9     │   50   │  51   │  52  │  53  │ 5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┼────────┼───────┼──────┼──────┼────┤ </w:t>
      </w:r>
      <w:r>
        <w:rPr/>
        <w:t>Таксировщи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│       │      │      │    │   </w:t>
      </w:r>
      <w:r>
        <w:rPr/>
        <w:t>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┼────────┼───────┼──────┼──────┼────┤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│       │      │      │    │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┼────────┼───────┼──────┼──────┼────┤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│       │      │      │    │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┴───────┴──────┴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5</Words>
  <Characters>11068</Characters>
  <CharactersWithSpaces>9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о-транспортная накладная (молсырье). Типовая межотраслевая форма № СП-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