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3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ОВАРНО-ТРАНСПОРТНАЯ НАКЛАДНАЯ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ОВОЩИ, ПЛОДЫ, ЯГОДЫ, ЛУБЯНЫЕ КУЛЬТУРЫ)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"__"_________ 19__ г.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3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               Государственный             к путевому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мобиля _________ номерной знак _______________ листу N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 владелец автотранспор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, адрес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________________________  Вид перевоз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(плательщик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, адрес, номер телеф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                                Отделение (цех),┌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грузки ____________________________ бригада, звено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адрес                            └────┴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грузки ________________________________________ Маршрут N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(адрес)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Прицеп: Государственный  Гаражный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номерной знак __________ номер  ┌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 о грузе        Счет   ┌────────────┐         Сче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дебет) │            │        (кредит)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зерновых и масляничных культур, семян, т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т, класс  ____________    Засоренность ______%    Влажность ______%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┬─────┬─────┬──────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перация     │Вид │Коли-│Класс│   Масса, кг  │Цена,   │Сум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упа-│чест-│груза├─────┬───┬────┤ руб.   │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ков-│во   │     │брут-│та-│нет-│ коп.   │ ко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ки  │мест │     │то   │ра │то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┼─────┼───┼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│ 2  │  3  │  4  │  5  │ 6 │ 7  │    8   │ 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┼─────┼───┼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правлено     │    │     │     │     │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┼─────┼─────┼─────┴───┴────┴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ято        │    │     │  x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┼────┼─────┴─┬───┴───┬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За  │За сор-│За тару│За дос-│Прочие   │Всего 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цен-│тировку│       │тавку  │доплаты  │опла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ные │и упа- │       │продук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сор-│ковку  │       │ции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та  │       │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┼───────┼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10 │  11   │  12   │  13   │   14    │   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┼───────┼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дбавки, руб. коп.│    │       │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┴───────┴───────┴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к                                          Счет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те _______________________________________  (дебет)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рописью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Сче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________________ руб. ____________ коп.  (кредит)└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разрешил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укцию к перевоз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ичество мест __________       массой, нетто 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писью             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дал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нял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___________________________ на 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идетельство, паспорт, сертификаты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СП-3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укцию по массе,                 В весовом жур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честву и ассортименту             записано под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нял ______ _______ ___________  весовщик _____ 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-  подпись расшифровка           долж-  под-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сть            подписи             ность  пись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определения массы:   при               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еме _______________  сдач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грузочно-разгрузочные оп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┬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ерация  │Испол-│Спо- │             Время, ч, мин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итель│соб  ├──────────────┬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АТП, │(руч-│  прибытия    │   убытия    │  просто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тпра-│ной,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и-   │меха-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ель, │ни-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лу- │чес-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ча-   │кий)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ель) │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┼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6     │  17  │ 18  │     19       │     20      │     2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┼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грузка   │      │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┼─────┼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грузка  │      │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┬────┴──┬──┴──────────────┴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ерации    │ответ- │ Транспортные услуги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┤</w:t>
      </w:r>
      <w:r>
        <w:rPr/>
        <w:t>ствен- │ 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,│наиме- 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н. │нова-  │лиц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е,   │       │ Отметки о составленных актах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ли-  │       │ 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ство │       │ 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 │  23   │  2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ч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полняется в организации - владельце автотран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стояние перевозки по группам  │Код   │     За транспорт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орог, км             │экспе-│          услуг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┬─────┬──────┬───────┤</w:t>
      </w:r>
      <w:r>
        <w:rPr/>
        <w:t>дитора├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│в городе│I    │  II  │  III  │      │  с клиента  │  водител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</w:t>
      </w:r>
      <w:r>
        <w:rPr/>
        <w:t>груп-│группа│ группа│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</w:t>
      </w:r>
      <w:r>
        <w:rPr/>
        <w:t>па   │      │       │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┼──────┼───────┼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  │   26   │ 27  │  28  │  29   │  30  │     31      │    3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┼──────┼───────┼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 │      │       │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┴─────┴───┬──┼───────┴──────┴─────┬───────┴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правочный коэффициент│  │  Расчет стоимости  │   За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┬──────────────┤  │                    │  </w:t>
      </w:r>
      <w:r>
        <w:rPr/>
        <w:t>тонны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ценка│основной тариф│  │                    │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дителю│              │  │                    │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┼────────────────────┼─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3    │      34      │35│         36         │    37  │38 │39 │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┼────────────────────┼─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│  │     </w:t>
      </w:r>
      <w:r>
        <w:rPr/>
        <w:t>Выполнено      │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┼────────────────────┼─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│  │ </w:t>
      </w:r>
      <w:r>
        <w:rPr/>
        <w:t>Расценка, руб. коп.│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┼────────────────────┼─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│  │ </w:t>
      </w:r>
      <w:r>
        <w:rPr/>
        <w:t>К оплате, руб. коп.│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┬────────────┴──┴┬──────┬──────┬────┬┴────────┴───┴───┴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очно-│Сверхнормативный│Прочие│Скидка│Все-│ Таксировка: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грузоч- │    простой     │допла-│за    │го  │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работы,├────────┬───────┤ты    │сокра-│    │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          │погрузка│раз-   │      │щение │    │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│</w:t>
      </w:r>
      <w:r>
        <w:rPr/>
        <w:t>грузка │      │прос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│       │      │</w:t>
      </w:r>
      <w:r>
        <w:rPr/>
        <w:t>тоя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┼──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1     │   42   │   43  │  44  │  45  │ 4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┼────────┼───────┼──────┼──────┼────┤ </w:t>
      </w:r>
      <w:r>
        <w:rPr/>
        <w:t>Таксировщ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│       │      │      │    │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┼────────┼───────┼──────┼──────┼────┤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│       │      │      │    │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┼────────┼───────┼──────┼──────┼────┤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│       │      │      │    │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┴───────┴──────┴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6</Words>
  <Characters>10340</Characters>
  <CharactersWithSpaces>8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 (овощи, плоды, ягоды, лубяные культуры). Типовая межотраслевая форма № СП-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