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ТОВАРНО-ТРАНСПОРТНАЯ НАКЛАДНАЯ (шерсть)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ШЕРСТЬ)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"__"_________ 19__ г.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Форма по ОКУД │03250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арка                Государственный             к путев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втомобиля _________ номерной знак _______________ листу N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 - владелец автотранспо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наименование,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телеф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дитель ________________________  Вид перевоз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фамилия, имя, отчест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чик (плательщик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узоот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аименование,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                         Отделение (цех),┌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грузки ____________________________ бригада, звено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адрес                           └────┴────┴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уз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а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грузки ________________________________________ Маршрут N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адрес)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рицеп: Государственный  Гаражны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омерной знак __________ номер   └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┐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ведения   Код учетной │         │   Код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 грузе     операции   └─────────┘ (дебет)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┬─────┬──────┬──────┬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Код │Масса│Сумма,│Вид   │Коли-│Способ│      Гру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и  │(кре-│(нет-│руб.  │упа-  │чест-│опре- ├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дит) │то), │коп.  │ковки │во,  │деле- │код│класс│мас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</w:t>
      </w:r>
      <w:r>
        <w:rPr>
          <w:sz w:val="18"/>
          <w:szCs w:val="18"/>
        </w:rPr>
        <w:t>кг   │      │      │кип  │ния   │   │     │(бру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     │      │      │     │</w:t>
      </w:r>
      <w:r>
        <w:rPr>
          <w:sz w:val="18"/>
          <w:szCs w:val="18"/>
        </w:rPr>
        <w:t>массы │   │     │то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│     │      │      │     │      │   │     │</w:t>
      </w:r>
      <w:r>
        <w:rPr>
          <w:sz w:val="18"/>
          <w:szCs w:val="18"/>
        </w:rPr>
        <w:t>к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┼──────┼──────┼─────┼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2  │  3  │  4   │   5  │  6  │  7   │ 8 │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┼─────┼──────┼──────┼─────┼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ерсть    │     │     │      │      │     │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┴─────┴──────┴──────┴─────┴──────┴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пуск                                       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ешил ___________ _________ _____________ Покипная опис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ерсть к перевозке (по спецификации на обороте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_______________ кип                 от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ссой, нетто ____________ кг           ветсви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детельство N ______ от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дал _____ ____ _______ Принял _____ ____ _______  лаборатор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лж- под- расшиф-        долж- под- расшиф- 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ость пись ровка          ность пись ровка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дписи                   подписи  от "__"____ 1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ара _________________ в количестве 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масса __________________________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еделена ___________________   возврату 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етод определения                     пропись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грузочно-разгруз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─┬──────────┬───────────────┬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ерация │Испол-│  Способ  │ Время, ч, мин.│Дополнитель-  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нитель├─────┬────┼────┬────┬─────┤ные операции   │ответст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(АТП, │руч- │код │при-│убы-│прос-├──────┬────────┤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отпра-│ной, │    │бы- │тия │тоя  │время,│наимено-│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ви-   │меха-│    │тия │    │     │ мин. │вание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тель, │ни-  │    │    │    │     │      │коли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лу- │чес- │    │    │    │     │      │честв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ча-   │кий  │    │    │    │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тель) │     │    │    │    │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┼─────┼────┼────┼────┼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1    │  12  │ 13  │ 14 │ 15 │ 16 │ 17  │  18  │  19    │  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┼─────┼────┼────┼────┼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грузка │      │     │    │    │    │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┼─────┼────┼────┼────┼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грузка│      │     │    │    │    │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┴─────┴────┴────┴────┴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заполняется организацией - владельцем авто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┬────────────────┬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ояние перевозки│Код │За транспортные │   Поправочный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группам дорог, км│экс-│услуги, руб.    │   коэффициен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┬───┬───┬───┤</w:t>
      </w:r>
      <w:r>
        <w:rPr>
          <w:sz w:val="18"/>
          <w:szCs w:val="18"/>
        </w:rPr>
        <w:t>пе- │коп.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-│в  │ I │II │III│ди- │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 │го-│гр.│гр.│гр.│тора├────────┬───────┼────────┬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о-│   │   │   │    │с клиен-│водите-│расценка│основно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е │   │   │   │    │   та   │  лю   │водителю│ тариф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┼───┼───┼───┼────┼────────┼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 │22 │23 │24 │25 │ 26 │    27  │   28  │   29   │ 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┼───┼───┼───┼────┼────────┼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   │   │   │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┴───┴───┴───┴────┴────────┴──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боротная сторона формы N СП-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┬────────────┬──────────┬────┬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чет  │ За  │Погрузочно -│Сверхнор- │Про-│Скидка│Все-│Таксировка: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и│тонны│разгрузочные│мативный  │чие │за    │го  │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│   </w:t>
      </w:r>
      <w:r>
        <w:rPr>
          <w:sz w:val="18"/>
          <w:szCs w:val="18"/>
        </w:rPr>
        <w:t>работы   │простой   │доп-│сокра-│    │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    ├────┬─────┤</w:t>
      </w:r>
      <w:r>
        <w:rPr>
          <w:sz w:val="18"/>
          <w:szCs w:val="18"/>
        </w:rPr>
        <w:t>латы│щение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    │</w:t>
      </w:r>
      <w:r>
        <w:rPr>
          <w:sz w:val="18"/>
          <w:szCs w:val="18"/>
        </w:rPr>
        <w:t>пог-│раз- │    │прос- │    │Таксировщик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    │</w:t>
      </w:r>
      <w:r>
        <w:rPr>
          <w:sz w:val="18"/>
          <w:szCs w:val="18"/>
        </w:rPr>
        <w:t>руз-│груз-│    │тоя   │    │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    │</w:t>
      </w:r>
      <w:r>
        <w:rPr>
          <w:sz w:val="18"/>
          <w:szCs w:val="18"/>
        </w:rPr>
        <w:t>ка  │ка   │    │      │    │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┼─────┼────────────┼────┼─────┼────┼──────┼────┤ </w:t>
      </w:r>
      <w:r>
        <w:rPr>
          <w:sz w:val="18"/>
          <w:szCs w:val="18"/>
        </w:rPr>
        <w:t>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</w:t>
      </w:r>
      <w:r>
        <w:rPr>
          <w:sz w:val="18"/>
          <w:szCs w:val="18"/>
        </w:rPr>
        <w:t>32  │     33     │ 34 │ 35  │ 36 │  37  │ 3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о│     │      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ценка,│     │      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. коп.│     │      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оплате,│     │      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. коп.│     │      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┴────────────┴────┴─────┴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анспортные                      Отметка о состав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луги _________________________  лении акта 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пецифик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┬──────────┬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- │Наименование│  Выход   │     Отправлено (заполняется   │Фактически приня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 │шерсти (вид,│ чистого  │        грузоотправителем)     │(заполняется груз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 │цвет, класс,│ волокна  │                               │получателем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- │ подкласс,  │ (таксат) │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яд-│ состояние) ├────┬─────┼─────────────────────┬────┬────┼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  │            │про-│коли-│         масса, кг   │це- │сум-│коли- │     масс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</w:t>
      </w:r>
      <w:r>
        <w:rPr>
          <w:sz w:val="18"/>
          <w:szCs w:val="18"/>
        </w:rPr>
        <w:t>цент│чест-├─────┬───┬───────────┤на, │ма  │чест- │       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</w:t>
      </w:r>
      <w:r>
        <w:rPr>
          <w:sz w:val="18"/>
          <w:szCs w:val="18"/>
        </w:rPr>
        <w:t>во,  │брут-│та-│   нетто   │руб.│(гр.│во    ├─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</w:t>
      </w:r>
      <w:r>
        <w:rPr>
          <w:sz w:val="18"/>
          <w:szCs w:val="18"/>
        </w:rPr>
        <w:t>кип  │то   │ра ├────┬──────┤коп.│6 x │      │брут-│та-│н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</w:t>
      </w:r>
      <w:r>
        <w:rPr>
          <w:sz w:val="18"/>
          <w:szCs w:val="18"/>
        </w:rPr>
        <w:t>фи- │чисто-│    │гр. │      │то   │ра │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</w:t>
      </w:r>
      <w:r>
        <w:rPr>
          <w:sz w:val="18"/>
          <w:szCs w:val="18"/>
        </w:rPr>
        <w:t>зи- │го во-│    │7),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</w:t>
      </w:r>
      <w:r>
        <w:rPr>
          <w:sz w:val="18"/>
          <w:szCs w:val="18"/>
        </w:rPr>
        <w:t>чес-│локна │    │руб.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</w:t>
      </w:r>
      <w:r>
        <w:rPr>
          <w:sz w:val="18"/>
          <w:szCs w:val="18"/>
        </w:rPr>
        <w:t>кая │(гр.  │    │коп.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    │</w:t>
      </w:r>
      <w:r>
        <w:rPr>
          <w:sz w:val="18"/>
          <w:szCs w:val="18"/>
        </w:rPr>
        <w:t>5 x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    │</w:t>
      </w:r>
      <w:r>
        <w:rPr>
          <w:sz w:val="18"/>
          <w:szCs w:val="18"/>
        </w:rPr>
        <w:t>гр. 1)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</w:t>
      </w:r>
      <w:r>
        <w:rPr>
          <w:sz w:val="18"/>
          <w:szCs w:val="18"/>
        </w:rPr>
        <w:t>А      │  1 │  2  │  3  │ 4 │ 5  │  6   │ 7  │ 8  │  9   │  10 │ 11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 │           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 │      Итого │  x │     │     │   │    │      │Код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    │      │</w:t>
      </w:r>
      <w:r>
        <w:rPr>
          <w:sz w:val="18"/>
          <w:szCs w:val="18"/>
        </w:rPr>
        <w:t>кре-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│    │     │     │   │    │      │</w:t>
      </w:r>
      <w:r>
        <w:rPr>
          <w:sz w:val="18"/>
          <w:szCs w:val="18"/>
        </w:rPr>
        <w:t>дит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┬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 │в том│тонкая│  x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┤</w:t>
      </w:r>
      <w:r>
        <w:rPr>
          <w:sz w:val="18"/>
          <w:szCs w:val="18"/>
        </w:rPr>
        <w:t>числе├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│по   │полу-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идам│тонкая│  x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┤</w:t>
      </w:r>
      <w:r>
        <w:rPr>
          <w:sz w:val="18"/>
          <w:szCs w:val="18"/>
        </w:rPr>
        <w:t>шерс-├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 │ти   │полу- │   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│</w:t>
      </w:r>
      <w:r>
        <w:rPr>
          <w:sz w:val="18"/>
          <w:szCs w:val="18"/>
        </w:rPr>
        <w:t>грубая│  x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┤     ├──────┼────┼─────┼─────┼───┼────┼──────┼────┼────┼──────┼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7 │     │грубая│  x │     │     │   │    │      │    │    │ 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┬───┴───┬──┴────┴─┬───┴─────┼───┴──┬─┴───┬──┴────┴────┴──────┴─────┴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Расходы│Стоимость│         │Код 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по до- │тары и   │         │(де-  │к 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ставке,│упаковоч-│         │бет)  │лате,│Сумма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руб.   │ных мате-│         │      │руб. │оплате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коп.   │риалов,  │         │      │коп. │          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│</w:t>
      </w:r>
      <w:r>
        <w:rPr>
          <w:sz w:val="18"/>
          <w:szCs w:val="18"/>
        </w:rPr>
        <w:t>руб. коп.│         │      │     │_______ руб. _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├───────┼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д- │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авки│       │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──────┴───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прибытия шерсти на                 На фабр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абрику "__"_________ 19__ г.           принял "__"__________ 1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ую в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ерсть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кип    Кладовщик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писью               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масс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етто) ____________________ кг     Шерстовед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описью           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2</Words>
  <Characters>14126</Characters>
  <CharactersWithSpaces>1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(шерсть). Типовая межотраслевая форма № СП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